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 ��   ��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   �� ��   �� ������� ��  ��� �������  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   �� ��   �� ������  ��   �� �������  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 ������� ��      ������� ��   �� 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�  �   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��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sily configurable Fidonet-Internet gatew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7-2001 by Tom Torfs,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FREEWAR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may freely be distributed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 no fee is charged other tha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sts; i.o.w. it is not sold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) no modifications are made to the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riginal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LAIMER:  THE AUTHOR EXCLUDES ANY AND ALL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RANTIES,  INCLUDING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ITNESS FOR A PARTICULAR PURPOSE.   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S NO WARRANTY OR REPRESENTATION,  EI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IMPLIED,   WITH RESPECT TO THIS SOFTWARE,  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LITY,  PERFORMANCE,  MERCHANTABILITY, 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PARTICULAR PURPOSE.   THE AUTHOR SHA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ABILITY FOR SPECIAL, 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MAGES ARISING OUT OF  OR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CA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S version of SoupGate is bound with the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extender for Watcom C/C++ v1.33,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94-1997, Charles Scheffold and Thomas Pytel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torfs@pandora.be [prefer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torfs@village.uunet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292/516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test version of this program can be found at: (note new URL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geocities.com/tom_torfs/soupgat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kept up-to-date of new releases (including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), subscribe to the support mailing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ing to soupgate@softhome.net with subject 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essage-ID generation and reply-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Mailing li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Gate is an easily configurable, yet quite powerful Fido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nd vice versa gateway program for e-mail/net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/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Gate supports multiple operating systems for the i386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S: soupgate.exe (32-bit extended DOS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S/2: soupgat2.exe (32-bit console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ndows 9X/NT: soupgatw.exe (32-bit console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ux: soupgate.tgz (contains spoon and pktview ELF execut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FOR LINUX USERS: the executables in soupgate.tgz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ynamically linked and require libc.so.6 and ld-linux.so.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hese and can't get them,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linked versions (which are not includ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gate archive because of their size) from the abov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; a.out versions of the executables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Gate supports both ArcMail- (like e.g. FrontDoor) and Binkley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s (some mailers support their own proprietary type of outb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supported by SoupGate). It can automatically conv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to/from MIME or UUencoded messages, and it can also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ter out junk mail and/or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Gate allows to address replies to certain messages in news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efined name, which may then in turn be forwarded to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mail area by another program, e.g. a mail to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Gate can function as a primitive mailing list server, that also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mple dialup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ar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View - Fidonet Type 2/Type 2+ packet viewer; by Tom Tor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: pkt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: pktview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X/NT: pktview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: pktview (included in soupgate.tgz,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n v1.0 - Simple, free SOUP mail/news client by Tom Tor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spoon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: spoon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X/NT: spoon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: spoon.tgz (see spoon.doc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rdware:             IBM-compatible PC with at least a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compatible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erating systems:    DOS 3.0 or later or an emulation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/2 v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9X 4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NT 3.5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ux on i386 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donet mailer:       ArcMail (e.g. FrontDoor) or Binkley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l tosser/scanner:  any tosser that reads/writes Type 2 (FT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Type 2+ (FSC-39)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et mail client: any mail/news client that reads/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P 1.2-compatible packets, e.g. Sp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per or VSoup (Spoon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distribution archive in its own directory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previously installed copy of SoupGate, renam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ample.cfg to soupgate.cfg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perly. You should at least make sure the require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 are correctly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dd the gateway-address to your mail tos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configuration, SET UP TO USE UNCOMPRESSED MAIL (use *.p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osser does not support this feature (e.g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Mail are reported to have this problem), you have to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s and then pass them to soupgate export /pkt=&lt;dir&gt;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ommandline options and the included comprexp.bat examp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 Yes, it's a kludge but it's better than nothing.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's author to support uncompress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versions of FMail support a separate outbound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pkt files, which may also cause use of the /pkt=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cMail-systems, all messages (with or without fileatt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mail directory addressed to the gateway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odes in the Route configuration will be ex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t doesn't have the Sent or Hold attribute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ce Hold messages to be sent with the ExportAl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*.pkt files attached to messages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(not for route nodes) will be expor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. All other attached files (including compress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hence the need to set up for uncompressed mail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U/MIM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inkley-style mailers, your mail packer should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?ut and/or ?lo files (*.pkt files within ?lo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as mail packets just like ?ut files; thi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tos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oupGate will export out (normal mail), cut (crash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t (direct mail) but it will leave hut (mail on hold) al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is with the ExportAllMail opt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il on hold will be s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upGate finds a file attach it will look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?lo file. Files inside the fl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no corresponding mail packet will also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t to the node the flow file is destined for (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uting compressed mail to n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osser supports auto-area creating, it might be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is feature on for the gateway, so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new newsgroups, the corresponding echo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n make sure soupgate export (can be abbrev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gate e) is run before your soup client, and soupgat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oupgate i) afterwards. You may run them more often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f littl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Souper as your Soup client be sure you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/news _before_ you fetch it. It has the nasty h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verwriting the AREAS file otherwise. Spo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this nasty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perate one or more mailing lists yoursel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"Mailing list configuration". In that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wish to add a soupgate pack command in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 batch files, and it may also be desi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 possible replies after the soupgate imp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 the same session (this is not requir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replies to go out in the same session)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n, see the Usage chapter in Spoon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 run a mailing list, you will probab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some Junkxxxx statements to catch bouncebacks from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("Mail Delivery Substem: message couldn't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 hours" and similar). Otherwise SoupGate will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 with subscription instructions, whic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should be named soupgate.cfg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same directory as the soupgate executable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on the command line, see 8. Command line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ample.cfg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use spaces to separate parameters, not real ^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 This also means you can use real ^I tabs insid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Addr     &lt;fidonet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of the gateway. This should be a point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node. It should be used *ONLY* by the gate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quire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Map      &lt;fidonet-address&gt; &lt;email-address&gt;[,&lt;reply-address&gt;]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serves different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ranslates &lt;fidonet-address&gt; to &lt;email-address&gt; with Reply-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optional &lt;reply-address&gt; if specified, when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ice versa when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AddrMap statement must be that of the oper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way, since that address will also be used by defaul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address translation can be done and the importe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ddressed to that node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ultiple AddrMap statements are found for the sam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one will be used when translating from th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y will all be matched when translating to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no specific address match can be made, the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examined for determining the originating email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porting (handy for BBS us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nly available if name is pres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mported newsgroup replies to a message with Messag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he specified Fidonet addres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#.f#.n#.z#.fidonet.org (or any other domain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doDomain keyword with the # prefix) (messages ex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pGate will normally have this form) will have their To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&lt;name&gt;. This allows replies to your messages to b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personal mail area by e.g. your tosser. SoupGat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count of these messages, displayed after Personal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nly available if name is present, replaces now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key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mported email for &lt;name&gt; will be redirected to &lt;fidonet-addres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ame&gt; may contain spaces, but should not be parenthesiz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d. You can use this, for example, to redirect mai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nly available if name is present, replaces now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key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upto 1024 address mappings. At least one Add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required,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FidoOrg  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map unlisted addresses to fidonet.org domai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 configured by FidoDomain) when exporting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the first listed mapp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idoOrg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translate addresses from the fidonet.or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ther domain configured by FidoDomain using the #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sponding fidonet addresses when importing,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Domain   &lt;MinZone&gt;[-&lt;MaxZone&gt;] &lt;domain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-style addresses and message-IDs with a zone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Zone and MaxZone (inclusive) will be translated to/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omainname. If no MaxZone is present, onl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will b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name may b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            all mail to/from these zones will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name@domain where name will hav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laced by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omain             same as domain, except a [p#.]f#.n#.z#.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prepended to the domain,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donet.or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@domain      all mail to/from these zones will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specified single address (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 number is of course still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256 domains ma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omain for zones that lack an explicit FidoDomai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#fidonet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Domain  50       mydoma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Domain  100-106  #fidolikegateway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Domain  123      myownzonegate@somedomai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Info   &lt;header&gt; &lt;ins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information to put in the header and w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t the beginning of the message body. &lt;header&gt; can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me or Email, depending on which information should be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&lt;insert&gt; is either Yes or No depending on wheth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email address resp. name) will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message body. If From: or To: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resent (e.g. put in by mailing list software), Soup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inser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put the name in the header and not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Note that regardless of this setting, the originating e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ll always be written to the REPLYADDR kl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pamText  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pam text to prepend to address in exported usene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NoSpamText is set to NOSPAM. and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torfs@mail.dma.be is exported to a newsgroup, this w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AM.tomtorfs@mail.dma.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Pwd   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be written to the packets created by th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8 characters. By default, the packets will have no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Limit 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limit for imported messages (in bytes), or 0 f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messages will be split and enumerated and a ^ASPLIT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in accordance with FSC-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0. This value may not be smaller than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PKTSize 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limit for pkt files that SoupGate writes (in kbytes = 1024 by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for none. Larger packets will be split. Use this if your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s on very large packets. This value is not exact, but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an integral number of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0. This value may not be smaller than 4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MSG 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 to Yes, each exported message will have its own Soup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When set to No, a lot of messages can be combin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 ms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 Yes may be recommendable if you use a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er which aborts a msg file entirely as soon as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rying to post one of the messages inside i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ssages may have already been posted and some no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recovery difficult without either losing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duplic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 No may be recommendable if you export a lot of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using a separate file for every message may cause was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or fragmentation and will likely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Width    &lt;line 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wrapped to maximum this number of characters when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up format. Valid values range from 20 to 199. Default is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CharSet   &lt;RFC character set 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haracter set to use for exported messages that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sponding CharSetMap statement. Include double quo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Default is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etMap   &lt;fido character set ID&gt;[#&lt;level&gt;] &lt;RFC character set ID&gt; [EXPORT|IM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apping a Fido character set ID (optionally wit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1 for 127 and below, 2 for 128 and upwards, see FSC-54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CHRS: kludge to the MIME RFC charset=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and vice versa. If the RFC character set ID requires quot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EXPORT is specified, the translation will onl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, and if the optional IMPORT is specified,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done when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match is found, when exporting the default character 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-ascii; when importing, no CHRS: kludg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256 CharSetMap keywords ma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etMap   LATIN-1#2 "ISO 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etMap   LATIN-2#2 "ISO 8859-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etMap   IBMPC#2 some_character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QP       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n case the message contains character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7-bit range. When set to Yes, the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using the quoted-printable method and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its 7-bit status (this is the default). When set t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will be copied literally and the message'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8-bit (this may break compatibility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To     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/disables the QuoteTo feature which, in case the To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 in a Usenet or mailing list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nformation or a AddrMap translation (see AddrMap keyw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extract the To-name or, if that fai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emailaddress from the quote template. For this feat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the QuoteChar and QuoteMask keywords are requir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Char    &lt;quote-character&gt; &lt;mincolumn-maxcolumn&gt; [&lt;minid-maxi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quoting character, which when it is found in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r equal to mincolumn and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olumn (0-based), and it is not preceded by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, indicates a piece of quoted text. The optional &lt;minid-max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initials may/must precede the quo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quired for the QuoteTo feature. The character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fine upto 256 QuoteChar keywords.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Char &gt; 2-7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Char &gt; 0-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Char | 0-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Char : 0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Mask    &lt;quote-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quoting mask character-sequence, which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the name and/or email-address in a quot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ceding a piece of quoted text (see QuoteChar keyw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resp. address will be used by the QuoteTo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 mask is not case sensitive, and must occu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word(-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fine upto 256 QuoteMask keywords.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Mask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Mask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Mask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Mask 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    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put in origin for echomail messages. Max. 6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use the Organization from the usenet messag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mpty or not present, the From-address will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for e-mail / usenet messages. Max.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ne. You should specify a unique organizatio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the OwnOrgAc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OrgAction &lt;ignore|kill|move|ju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with messages that come from our own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Usenet messages received back from the 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: ignore them, causing pseudo-duplic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:   ki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:   move them to the area defined in OwnOrg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:   same as move, and set To line to Jun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OrgArea   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move messages coming from our own organization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wnOrgAction is set to move. Default is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Action   &lt;ignore|kill|move|ju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with messages that are identified as jun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pplies both to e-mail and Usenet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: ign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:   kill them (not recommended since a junk mai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never be made 100% waterpro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:   move them to the area defined in Junk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JUNKMAIL kludge with the reason wh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nsidered junk mail is ins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:   same as move; in addition the To lin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kMail and a JUNKMAIL-TO kludge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-Address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may be useful to avoid your tosser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k mail messages addressed to you to a person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, if such an option cannot be disabled on 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Area     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move messages that are identified as junk mail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JunkAction is set to move. Default is JUNK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From     &lt;emailaddress-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-mail/news from an address matching the &lt;emailaddress-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sidered junk mail. The mask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ldcard at the beginning or end of the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r after the at sign (@). There may b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before and one after the a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*@somewhere.com for everybody from domain som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@*.junkmail.com for everybody whose domain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junk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@* for username from an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upto 4096 JunkFrom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Subj     &lt;junk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-mail/news messages containing &lt;junk-string&gt;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case insensitive), will be considered junk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JunkSubj  Make Mone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kSubj  Get Rich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upto 2048 JunkSubj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Str      &lt;junk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-mail messages containing &lt;junk-string&gt;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r in the subject line (case insensitive),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JunkStr   This is 100%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kStr   This schem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upto 2048 JunkSt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news only the subject line will be checked 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scanning all the messages for all the string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cceptably slow down the impor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in some newsgroups there may be a prop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ontains some of the string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Group    &lt;junk-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posted or cross-posted in the specified newsgro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junk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JunkGroup demon.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kGroup alt.fan.karl-malden.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upto 512 JunkGroup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FromTo  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-mail having the same address in the Fro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ill be considered junk mail or not (e-mai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Category &lt;Email|News|All|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junk mail definitions (JunkFrom, JunkSubj, Junk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Group) between this keyword and the next Junk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will be used on Email alone, News alone, both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(note: JunkStr will be equivalent to JunkSubj for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). Default i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MaxTo 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o-addresses an exported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. Set to 0 for the maximum limit of 1024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setting to prevent your gate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for spamm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MaxXPost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newsgroups an exported echo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ossposted in. Set to 0 for the maximum limit of 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setting to prevent your gate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for spamm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Area    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mail area where imported e-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NETMAIL for netmail, which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Map      &lt;echomail-area&gt;     &lt;usenet-newsgroup&gt;      &lt;export|im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the specified echomail-area and usenet-newsgroup as equival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ing. The echomail-area and usenet-newsgroup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pecific mapping is provided, gated areas will keep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chomail-areas will be converted to uppercase and usenet-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tionally define a third parameter, which is either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  export area only (FidoNet-&gt;Internet, but not vice ve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 import area only (Internet-&gt;Fidonet, but not vice ve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this parameter for gating in both direction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upto 2048 area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Kludges &lt;Yes|No|Some&gt; [&lt;All|Email|News|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strip all the Internet header information from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(Yes), strip only lengthy headers Received:, Path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(Some), or convert them all into kludges (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parameter specifies the type of messag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pplies to. Default is All. You can specif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Kludges with different settings for the differ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mitted, no kludges will b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FidoMsgID  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 to Yes, imported messages will be marked with MSG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ateway's address. When set to No,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 will be used instead. See also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ssage-ID generation and reply-link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Origin    &lt;Yes|No|E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 to Yes, no tearline or origin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orted messages (this may cause problems for echomail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 to No, all messages will include a tearline and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 to Email, the tearline and origin will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ail messages, but will for other messages (e.g. ne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    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logfile. If no path is specified, it will be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executable. Omit or leave empty for no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     &lt;timez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zone, e.g. GMT+02. When ommitted, the TZ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etti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can   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, SoupGate will only scan netmail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reated/modified since the last time SoupGat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un. This can mean a significant speed boost on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If set to No, all netmail messages will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; this may be advisable if your system clo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.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set to Yes, a small file, soupgate.dat,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etmail directory where SoupGate stores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is ignored for Binkley-style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Type   &lt;ArcMail|Binkl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er's method for handling outbound mail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rcMail (like FrontDoor uses) or Bink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quire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AllMail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kley type systems, setting this option to Ye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?UT/?LO files to be exported instead of only normal or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For ArcMail type systems, setting this option to 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mail with the Hold attribute to be ex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oundDir  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er's inbound directory. The imported packet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quire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Dir 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er's (base) outbound directory, which is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?UT and ?L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quired statement for Binkley-style ma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ignored on ArcMail-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Zone     &lt;zone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ne number that is in the base outbound directory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number). Set to 0 if all zones are in the bas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will be ignored on ArcMail-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Dir  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er's netmail directory, which should be in FTS-1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also known as *.msg format). This will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s and ArcMail-att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quired statement for ArcMail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ignored on Binkley-style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Dir     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SOUP files created by your SOUP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, and where SoupGate will place it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quire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Dir     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emporary packets etc. will be written. If th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, the directory in the TEMP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f that environment variable is not set,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 It is highly recommended to set this directo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ed exclusively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Dir    &lt;directory&gt;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decoded MIME/UUencoded files from newsgrou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, regardless of a possibly specified path in the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es not apply to files attached to e-mail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y default always be decoded in the inbound director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option is also used (except for compressed mail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decoded in the inbound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files will automatically be renamed (no human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 do not recommend using the All option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sser won't strip off the path from the filename (e.g.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); otherwise the file attaches will not point cor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Mail   &lt;ignore|decode|k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with imported MIME/UUEncoded files in e-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= message will be left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= file will be decoded into InboundDir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attach (if it can't be decoded, it will be ig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= encoded file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News   &lt;ignore|decode|k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with imported MIME/UUEncoded files in usene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= message will be left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= file will be decoded into DecodeDir and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(if it can't be decoded, it will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= encoded file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Format &lt;MIME|UU|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exporting file-attaches (including ArcMail-bund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 = encode using MIME base-64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= encode using UUencod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M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       &lt;fidonet-address&gt; &lt;email-address&gt; [&lt;password&gt;] [SUBJ=&lt;subj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destined for &lt;fidonet-address&gt; will be exported to &lt;email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ally protected with password &lt;passwor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mported from &lt;email-address&gt; will optionally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ssword &lt;password&gt; and if the password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verted to mail from &lt;fidonet-address&gt; (i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orrect it will be treated as regular incoming e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way with a password failed message on top).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se sensitive. Using a password is recommended bu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orted when interfacing with other programs (e.g. I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X, WaterGate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upto 1024 rout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set up a Route node to receive COMPRESSED mail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*.pkt files), because otherwise SoupGate canno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packet sent as mail to the node that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e-mail/news and a packet meant to be sent as a file at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all the messages to this node to be processed a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s to be gated to e-mail/news, which is most likely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ed. This is not a big problem, since using compress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uting saves you space and time and therefor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il with a file attach under the form *.pkt, *.mo#, *.tu#, *.we#,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h#, *.fr#, *.sa# or *.su# where # is one of 0..9 or A..F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filename consists of at least 8 hexadecimal digit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mail transport. When importing, mail trans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will always be decoded in the inbound directory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ir ALL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, if the SUBJ=&lt;subj&gt; option is used, the su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&lt;subj&gt; for mail transports to this route node (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bility with e.g. IR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      &lt;email-address&gt;   &lt;ali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or the gateway addressed to &lt;alias&gt;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ail-address&gt;. &lt;alias&gt; may contain space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readdress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upto 1024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   &lt;fidonet-address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BSOLE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ddrMap, but with no valid email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ddrMa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 &lt;areaname&gt;  &lt;post-address&gt;[,&lt;from-address&gt;]  &lt;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TRUNCATE=&lt;string&gt;[;SUBJ:&lt;string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ust be on one line, but split here for read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email that has &lt;substring&gt; in either the From, To, Reply-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, X-From or Sender fields will be moved to &lt;areaname&gt;. An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from &lt;areaname&gt; will be sent to &lt;post-address&gt;. If &lt;from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at will be used as the originating e-mai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rmal address mapping mechanisms will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ubstring&gt; may contain spaces and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NCATE= option (case sensitive!) will cause everyth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which the specified substring has occurred (includ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) to be removed. This may be useful to remove ads etc. from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he optional ;SUBJ: substring will be removed from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You can specify a ;SUBJ: substring on its own with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= string as follows: TRUNCATE=;SUBJ: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NCATE strings must be the end of the line, and may contain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keyword is only for filtering out mailinglist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bscribe. Lists served by SoupGate using the ListConfig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specified using this key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upto 1024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Config &lt;list configuration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onfiguration for operating a mailing list.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escribed in the chapter "Mailing list configu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64 ListConfig keywor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MessageText  [*]&lt;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ext in imported email from a Route-node that has &lt;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the From, To, Reply-To or Subject fields will be ignor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* indicates that the substring should be the entire fiel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ccur in it. Attached files will be decoded, however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automated routing, where you are only interested in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carrying messages. You can define upto 512 IgnoreMessag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gnoreMessageText FT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MessageText *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you can simply use your SoupGate gate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by writing a message to its address, with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you wish to write to as To name, or put UUCP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put To: &lt;email-address&gt; as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dy (optionally followed by a blank line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-address doesn't fit in the To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the same mail to multiple person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dditional To: &lt;email-address&gt; l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message body; you can us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the UUCP styl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Copy: instead of To: if you want to se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message to other recipients or BCopy: for a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opy (hidden recipient). See also the ExportMax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w to put a limit on the maximum number of To: and Copy:/B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to avoid spamming through your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iginating address, the gateway will use the email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ddrMap statement (or a fidonet.org address, see MapFido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), unless a specific address is given by putting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originating email-address in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before or after any possible To/Copy/BCopy/Xpost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other people who don't have a corresponding Area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receive replies to their email-addres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idonet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messages written in gated-Usenet area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Usenet messages via the same principle as for e-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To-information will be converted to an X-Comment-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enet doesn't support To-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osspost into multiple newsgroups (this does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echomail areas!) by putting the other newsgrou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st: on the first line of the message. See also the ExportMaxX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how to put a limit on the maximum number of cross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to avoid spamming through your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messages from different newsgroups will have this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automatically, so that when you reply you can unqu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put it first, and the gateway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st your reply to the appropriate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-mail that arrives will automatically be gated t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an e-mail area) from the gateway address to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the corresponding AddrMa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corresponding AddrMap statement, which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if SoupGate is configured properly, the first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messages will be imported into an echo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as the newsgroups but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(e.g. comp.lang.c becomes COMP.LANG.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 AreaMap statement configures 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om-field the name of the origina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nd if that is not present the email-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QuoteTo is set to No, the To-line will be set to "A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To name can be obtained from the head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a Personal translation (see Personal key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QuoteTo is set to Yes, SoupGate will attempt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name from the quote-template (see QuoteTo, Quote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oteMask key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imported e-mail and Usenet messages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TO and REPLYADDR kludges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correctly handle replies to ga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TL kludges and if necessary TOPT and F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es will be added to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was addressed to more than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: or Cc:/Bcc: fields, To: resp. Copy:/B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 be inserted at the beginning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s message is crossposted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, XPost: lines will be insert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header information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kludges, unless StripKludges is set to Y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y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homail, a valid tearline and orig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essage-ID generation and reply-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E-mail/Usenet messages will be marked with a Messag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 &lt;msgidnr&gt;@[p#].f#.n#.z#.fidonet.org where &lt;msgidn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GID unique value in decimal representation, and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encoded in the domain (similar to the scheme i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). If no MSGID is present or the MSGID unique valu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valid hexadecimal number to be converted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its CRC-32 will be used instead. However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essage-ID is found in the MSGID that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enerating Fidonet messages, by default the complet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 will be used as the "originating address" field of the MSG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gle brackets (FSC-41 does not require this fiel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). However, if you set StrictFidoMsgID to Y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's address will be used instead (note that in that ca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1:4,294,967,296 chance of a duplicate MSGID being 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C-32 of the Internet message-ID will be used as the uniqu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needs to be split in multiple parts because it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Limit, only the first part will have a MS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 Internet message not contain a Message-ID, no MSG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-Reply-To or References kludge is found, the same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generate a REPLY kludge. This method allows for reply-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MSGID/REPLY klu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 sharing is supported by the system, SoupGate will op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reads in shared/deny none and all the files it wr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/deny write mode (not implemented in the Linux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&amp; options may be abbreviated to their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ail from Internet format (Soup) to Fidonet format (pk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mail from Fidonet format (*.msg or *.?ut/*.?lo) to Soup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s the mailing list configuration files by removing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&amp; checks all configuration files, does nothin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kt=&lt;packet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p=&lt;packet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export mode only. This keyword indicates th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ular exported mail search algorithms (for Binkl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Mail style outbounds) all the *.pkt packets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OR ONE OF THE ROUTE NODES in the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or without trailing (back)slash) will b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useful if your tosser does not support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See comprexp.bat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nfig=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c=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will be read from the specified f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soupgate.cfg in the same directory as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purposes, you can inform SoupGate to not dele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cessed or change any message attributes to sent,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st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mport and export, will display from/to information for ever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imported or exported (not for mailing lists or jun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For pack all removed user record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tatistics only once at the end, instead of for eve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Mailing li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list configuration files referenced by the Lis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n the configuration file allow to set up your own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can be gated to/from a Fidonet area, allow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o is subscribed, who is on a "black list" of off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allowed to subscribe and/or to po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il sent out on the mailing list will use the Bcc: (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opy) feature to make sure the e-mail addre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are kept confid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need to set up some Junkxxxx statements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backs from mail servers ("Mail Delivery Substem: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delivered for x hours" and similar). Otherwise Soup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y to these messages with subscription instruc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list configuration file is a plain ASCII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it to be edited by any text editor. All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; are comments except in the ListUser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figuration keywords can be used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 &lt;lis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mailing list, e.g. "SoupGate mailing 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quired keyword. Used in template macros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name of templ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Address &lt;email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il to/from the mailing list will use this address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email-address for the list. This is requir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ail for the mailing list and regular mail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 There are several places where you can get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-address for your mailing list if you don't have on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il for this e-mail address is received (only fro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, you cannot subscribe to a mailing list using the gate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 you should use the ListArea keyword to gat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donet area allowing users without e-mail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), it will be processed separately from regular gat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subject is checked. If it starts with subscribe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), the message will be considered a subscrip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stPassword is not used this will suffice. Otherwise,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bscribe must be the user's personal password (case sensitive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rom the user's email address and the List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ubscribe is successful the Welcome template will be sent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bject starts with unsubscribe (when ListPasswor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user's password) the user will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and the Goodbye template will be sent (when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bject starts with changepass followed by the old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w password, the user's password will be changed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re used) and the NewPassword template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may not contain whitespace and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ommands (subscribe, unsubscribe and changepass)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omitted or incorrect when required, the Passwor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will be sent (when present). A subscribe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assword from a user that is already subscrib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and the Welcome template will be sent (again). An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pass command from a user that is not subscribed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bscribeInfo template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ing, unsubscribing or changing passwords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an the subscribing address is NOT possib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ter of privacy and security. If a subscriber's address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have to unsubscribe from his old address and then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is new address. If that is impossible, the lis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interv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subjects, if the mail comes from somebody wh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d (or at least not with the address he/she is posting fr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cribeInfo template is sent (when present). If the mail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mebody who is subscribed, the post will be submit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(that is, sent out to everybody on the mailing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gated into the corresponding Fidonet area). The po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list will keep the From: and To: info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but will put the mailing list's address in the Reply-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nder: field. If the subscriber is listed as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Only template is sent (when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il (regardless of subject) is received for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mebody who is listed as a blacklist user in the Lis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he will always receive the BlackLis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cluded sample templates (*.TPL) to get an idea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orm your users how the list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Area &lt;area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Fidonet area to/from which the mailing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ted. This keyword is optional. When omitted,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not be gated. When used, all mails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will be gated into the area, and all mail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 will be sent out to the mailing list's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Password &lt;password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keyword is used, via an algorithm used on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ssword string and the user's e-mail address, a (vir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password will be calculated for every (potential) subscri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later be changed by the user using the change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f he/she wishes to do so. Passwords may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and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will have to be used for subscribe and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otherwise the PasswordInfo template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stPassword is omitted no password will be required 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 unsubscribe from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designed to be used together with a Passwor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that uses the @PASSWORD@ macro to disclos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That way subscribe and unsubscribe command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 correct password will have to be confir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assword has been received. That makes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fake a subscribe or unsubscribe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else, since the templates will always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-mail address as the subscription addres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is subscribed wishes to unsubscribe h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 one message (no confirmation needed) provide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 h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restrictive use of this feature (which is not real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ntended for but allows for more control ov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ubscribe) may be by not disclosing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swordInfo template, so that the list oper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ve to manually subscribe the person or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Gate log file for the expected password (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asswordInfo template present this way subscrib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ppear into oblivion); even with such a restr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nsubscribe commands can be allowed by dis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n the Welcome template. Note that I do no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 of the ListPassword feature, but if you need i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change their password with the changep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tatus &lt;stat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for new subscribers. See the ListUsers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tatus.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erNam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list keeper. Optional. Only used in templat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erAddres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list keeper. Optional. Only used in templat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Info &lt;template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&lt;template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&lt;template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Info &lt;template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ssword &lt;template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nly &lt;template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List &lt;template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cribeInfo template file will be sent when a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bscribed tries to post a message to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come template will be sent when a user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d himself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Bye template will be sent when a user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d himself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Info template file will be sent when a user om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r uses an incorrect password in a subscribe/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See ListPasswor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Password template file will be sent when a us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his/h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Only template will be sent when a read-only us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t a message to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List template will be sent when a blackli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send any mail to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 of these templates is missing, no mail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in the case of BlackList this may be a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mplate the following macros can be used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se 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NAME@        name of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ADDRESS@     address of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AREA@        Fidonet area for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YOURNAME@       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YOURADDRESS@     use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SSWORD@        user's curren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KEEPERNAME@      list keep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KEEPERADDRESS@   kist keepe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emplates are included as SUBSCRIB.TPL, WELCOME.T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TPL, PASSWORD.TPL, READONLY.TPL and BLACKLST.T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follows this keyword up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w user data. No other keywords may be includ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blank lines will be considered data as well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ition must consist of the following 3 lin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between lines or us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+ indicates user record follows, * indicates dele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email-address (this is the key on which users are sear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name (will be a blank line if unknown or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-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administrative subscriber (currently same a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normal subscriber (reading and writing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read-only subscriber (writing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blacklist user (not allowed to subscribe, read or 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re unable to change the status the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y subscribe, as specified in the NewStatu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list maintainer (probably you) can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in later versions of Soupgate users of the 0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dministrative subscriber) may be able to remotely modif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ly calculated as explained in the paragraph on List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hanged later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istPassword is omitted, this field will always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packets:     FTS-1 (Type 2) and FSC-39 (Type 2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s: FTS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kludges: FSC-41, FSC-47, FSC-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 packets:     SOUP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ssages:  RFC-8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messages:  RFC-1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E extensions:  RFC-1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:         DOS, OS/2, Win32: Watcom C 1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ux: GCC 2.7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:     PMODE For Watcom C/C++ - v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-1997, Charles Sche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omas Pyte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= End of file 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