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(registered) version of JetBBS 5.0 was the f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released as freeware by the author Troy Beckstr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6, 2000. You are welcome to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