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 1:265/104 (Routed 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57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2570.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703-494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fasttrack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B 4COM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 (see next page for fasttrack licen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commercial  licensees of X00 will receive a 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Proof of  licensing belongs to you.  That is, 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the donation check so  that you can send me  a copy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 You may only 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- If you wish to have  the latest version of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 Send me a check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 to  Raymond L. Gwinn.   The checks  will be cash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 wish to receive a mail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 version may also use  this procedure.  Once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an update, you  will need to resend  the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you  desire to 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rite me  about a  commercial  license (see  next pa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voice phone number.  Your chances of rece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re  better  if  the  voice phone  number  is 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may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heck to clear the bank.  If 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fast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in general, a  commercial license is  require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istribute X00 with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In  a note  or letter,  give the  name of  the  PRODUCT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)  that  X00 will  be distributed  with.   If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X00  with multiple products, you will hav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number of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Make a check out to "Young Life" for $100.00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s:  The  licensing fee to distribute  X00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written for  a client is $1.00 per copy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copies must be paid for in advance.  That is, send a chec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See 1 and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I do not  make any  money from  X00.   I get 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nd letters  for me  to respond  to.   If you  must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(before you  send a  check) then you  are probabl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get an answer or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 size of  the buffer must  be a  power of  2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If an  invalid buffer size  is specified, the next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 Port which is not a very good 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to 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command line 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 the above examples  in effect says,  write the value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 I/O port addresses will be  set to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 .  If X00  detects that the  system is not  a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 COM4, and nothing  for COM5  through COM8 (port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non 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same  for the PC,  XT, AT 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  serial  port  cards are  available 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seen for COM3 and COM4 are:  COM3 at port address 3E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3.   COM4 at port  address 2E8 using IRQ 4. 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I  have not observed  anything resembling a 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support almost any  serial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COM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RQ3 except COM1  which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 is installed as a TSR, it can be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 experience is with three boards  that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  The las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) is the STB 4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B 4COM  (ISA b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very impressed with the STB 4COM card, they  have almost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es,  its the same  company that makes the  VGA car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OM card uses  a 16554 which is  the equivalent of four  16550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s can use IRQs 2/9, 3, 4, 5, 10, 11, 12, and 15. 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orts can  share IRQs,  and they  have done  this right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X00  with all four  ports of  the 4COM on  IRQ12 an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 correctly.  The user can select  any of the following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 for a comm port:  3F8, 2F8, 3E8, 2E8, 1A8, 1E8, 1F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COM  card is priced  at $110 and  I ordered mine  from St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 of  Prerapture  Solutions.    Steve  can  be  reach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t 1-919-286-1502 for  information and foreig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 orders can be placed  by calling 1-800-735-5266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rapture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6 Albany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ham NC 27705-3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ech  support even  less helpful.   I was  able to 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 it in this  manner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has  an 8 position  DIP switch  fo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 that I used was positions 2, 3, 7 and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bit  expensive.  However,  once configured proper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worked  without  problem.   Software  Link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 using is  from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serial  I/O card  and the other  is an 8  port serial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I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 this time)  that  the  boards  are  a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 jumper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port  card.   I selected  the (so 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 means that the first two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 jumper setting for Compatible Mode is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used in that mode are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This was for a  20 mhz 386 system.   This setting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 wait states may be required or less  ma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 to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jumper(s) for the Decision-Computer 8 port RS-232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 for ports other than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 (3) ports are using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Stargate Plus 8 Board. 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 11, 12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5, 9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9, 10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fasttrack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