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ANSI [FAST | SLOW][ON | OFF][/B nnn][/C]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SI contro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