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DogWorld DOGx.CFG configuration file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by DODEDIT for each node during setup.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 with each item written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Gx.CFG, where 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DOGx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Comment Line      (config file descrip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SystemName        (name of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BBSDir            (dropfile name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oorDir           (DogWorld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Personality       (status line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InactivityTimeout (keyboard inactivity tim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LockedBPS         (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PortAddress       (com po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PortIRQ           (com port irq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oFossil          (turns off fossil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ceiveBuffer     (door's internal receiv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ransmitBuffer    (door's internal transmi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FIFOTriggerSize   (16550 fifo buff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ode              (node number, usually read from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SerialPort        (fossil port number, 0=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RESERVED         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RESERVED         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!!** A semicolon(;) will disable a setting when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G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gWorld's Node Info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Online!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 c:\bbs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ir C:\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Time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P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ess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Buffe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Trigger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rial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