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oteAccess 2.60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full release version of RA 2.60. If you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below, upgrading should be painl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ce M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Cent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PGRADE FROM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grade procedure is straightforw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ome of the file structur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use any third-party ut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ad or write MESSAGES.RA, FILES.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GROUPS.RA or FGROUPS.RA, che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hor of those program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y are compatible with RA 2.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ackup your entire BBS, in case thing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ong and you need to back out of the upgra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Read the WHATSNEW.260 file to familia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self with the changes in this relea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Replace the .EXE and .OVR files in your 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directory with the ones in this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copied your .OVR files to a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sure you copy them to the RAM drive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Change to your RA system directory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2XXTO260.EXE utility suppli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. This will upgrade your languag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 the date structures to y2k,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 subscription dates in the USERS.R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well as your message/file group an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 Run RACONFIG then immediately ex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 Run RACONFIG again. Go into the language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or each of your defined languages,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language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6, 665 - 672, 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If all went well, you'll now b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60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nd of file "RELEASE.DOC" 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