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ld Of Tears:  WaterWorld Map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hange the look as well as the strategy of the game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maps as well with an ansi editor.  If you d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ps, you will have to use the zING utility that i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See zING.doc file for more information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set is FREEWARE.  Have fun with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mpletely reset your current game!  Do not do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n prog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RESET your game, edit out the following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AP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tEdit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dat\?bount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is into your World Of Tea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WWMAP.BAT 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set and move all the files for you.  You must have PKZI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 for thi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ile OLDMAPS.ZIP in the ANSI directory.  These ar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nsi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en want to create a batch file that makes the maps change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 boundaries are ever changing.  Could make fo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!  And things will look different and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? 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:  alanen@inficad.com or alanen@mail.hv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http://www.inficad.com/~al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