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ndering where to get updates for this door, or to get Stardock Loc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alanen@inficad.com for Official Distribution Sites for SD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fficial support sit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bbs.goldengate.net in the door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Cade's ART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ab/>
        <w:t>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  <w:tab/>
        <w:tab/>
        <w:t>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39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  <w:tab/>
        <w:tab/>
        <w:t>http://www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ab/>
        <w:t>ftp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205.230.0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>support@arti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