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from the N.U.G.I. ConSorTium 'HomeBrew'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ysops &amp; gamers take note. I am working on the staff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World Magazine as a tech advisor. This magazine is de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ors and Door oriented BBS's. They are looking for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BBS's, sysops and door authors. They will also adverti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 or bbs's for FREE.  You can contact them on my BBS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to dwendlg@bcn.net or visit our WEB page, se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FREQ WORLD for a sample of the Magazine. Door Worl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in an online door version for your BBS. Each mont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's of great articles and door gam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a feature while I was fixing the opening bug. You can now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ASCII text file to your Terra subdirectory with the nam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at may have helped you pay for Terra-Firma. This will only sh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(obviously). You could also put something funn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f you wish. Just don't make it more that 5 or 6 lines long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uld be no longer than 78 characters. The file name must be OTHER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n example file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new SETUP program was written. We are trying to mak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oors as painless as possible.  This program is mouse awar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very simple.  I think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game is pretty much complete as is.  I fixed a couple of bugs, b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has been very stable.  I added a better looking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upgrade is mainly a comm routine upgrade.  A newer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m routines I use came out and I want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rs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.U.G.I. is on the WEB!  http://www.bcn.net/~dwen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BS phone number 413-684-0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do address 1:332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5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new INSTALL program had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eaned up the On-LIne real time interaction. You will now bump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players. You can also send them messages real time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tly a bug fix upgrade. Once in while it seemed a Murder weap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!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to thank Mike Anderson aka Peter Rabbit of FiDoNet 379 for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ome rather flawed areas of my Sysop.Doc and assisting m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deas for the newer setup for Multi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bug where players were left in the mansion as if online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wrong accusation and game exited to bbs. They would show up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or the rest of the day to other players. The NIGHTLY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lean this up but it would look silly a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eaned up some silly errors, mostly line spacing and screens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 a great rate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pletely changed the Startup procedure for Whodunit. The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ooks like 'WHODUNIT.EXE WHUDUN1.CFG' This helps out a great dea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setup. While not making anything more difficult for a sing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Just run the install program. It comes with it's own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is explained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play in LOCAL mode you must now enter LOCA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I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rry, thats it! I had to deal with these problems before I can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 was also completing my new Door game The Hacker, which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shortly after it comes out of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limi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s Al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IRQ's 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SI or AVATAR /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ltitasker Aware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ug Fix version + Doc file updates with new support numb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4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ultinode and Port locking rates up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ctive Notebook can now add or subtract names and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n now leave other play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ultitask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ill Auto Detect Fossil support or run internal Comm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