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 Editor and Universe Viewer for Ultimate Univer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manual alteration of the Sector's Warp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viewing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RPEDIT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dim' is omitted Dimension 'U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work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