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set for Ultimate Universe 2.00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Topher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NSIset is a utility for adding ANSI pictures to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or text files can be displayed in Ultimate Univers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en a Sector is Entered or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n a Sector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a Port is Lan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n a Planet is Lan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me Ultimate Universe for ANSI pictures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a Subdirectory for the ANSI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the Ultimate Universe Main directory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U@ and within PICTURE.U@ place the path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 wish to make pictures unique to each dimensio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for each dimension, and create PICTURE.U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x' is the Dimens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NSI picture using LDOG, THEDRAW, by hand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nvert ANSI picture for use in UU by running ANSI.EXE. SEE ANSI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create a file called OUTPUT.MS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Edit OUTPUT.MSG to be the correct leng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ove and Rename OUTPUT.MSG to the correct Subdirectory a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y PICTURE.Ux. Format for renam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ictures to be displayed when entering a Sector ren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TRx.MSG   where 'x' is th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ictures to be displayed when scanning a Sector ren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x.MSG   where 'x' is th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ictures to be displayed when landing on a Port ren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x.MSG   where 'x' is th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ictures to be displayed when landing on a Planet ren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NTx.MSG   where 'x' is th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From the Ultimate Universe Main Directory run ANSI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add new pictures to UU you must rerun ANSIs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not display the ne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worry if you remove pictures, they will be au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ark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total steps for adding ANSI pictures to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can be toggled on and off by the player us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, so don't worry about players that don't want ANSI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set and ANSI are public domain, so feel free to create ANSI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for use with UU without any permission from m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include in your documentati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is Requires Ultimate Universe 2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ltimate Universe is a Copyright of 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Newest Version of Ultimate Universe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herSoft BBS  1-(508)-693-73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-693-7396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31/2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