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LS - Ai Player Launcher and Storer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iguel Ju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2:340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I wish to thank Garth Bigelow for creating a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Ultimate Unive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based on an idea from Garth to play Ai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Laun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Garth released the Ai Player  for UU202, I saw that I h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 file for every Ai Player I wanted to add to the game. So I dec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a program that does this for me and uses little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 needs only 4 files, including the exe file, to ru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atter how many Ai Players you have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 YOU NE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nly requirements to  run this program are a 286 (or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and the registered keys of the Ai Players : Plain, Tra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 to create three files. The First one is the Aitype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this  is a  plain  ASCII  and  contains the  types  of  Ai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key for every Ai and the  percentage of types you wa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. An example file i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File is Regai.dat, this file contains the .ai struc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only need to copy an Ai file ie:Plain.ai, and remove Key,Captai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Ship's Name and Type values. An example File is included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File is a plain ASCII file called whatever you wa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only one time. In this you place the Captain's Name and Ship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and execute the program with the input flag. The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or  append a file called Players.dat  where it stores th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ssigns a type to the Ai Player based on percentages you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types.dat. Once you  have run  Aiplayer you  can delete this fil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or you can keep it to add new  players, because Aiplyer 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name of the  Captain  before adding it  so if you use it agai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nly add the new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program  is very  simple and  only  admits fiv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to it. One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for this o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player /I filename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filename.ext is the name of the file where you hav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ain's and Ship's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player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player will list all the users it currently has with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le of players, Captain Names, Ship Name, Type of playe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day in the month it ran. Keep the number if you want to dele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player /D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player  will delete  the user in position # inside Player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packs and rewrite the file. (It doesn't delete it from UU20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YPE OF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player /C#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player will change the current player in position # to th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Type. Where Typ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Tr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Hos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player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# is the max  players you want  to run. This program 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 of Ai players previously  played today, so it will not run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played. Every  time you run the program  you don't know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players  will be  executed, but you'll  know the  maximum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ill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is program  useful for you and  use it regula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  then you  are required to send a post card to the autho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uel Ju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nida Maritima del Nort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 Canaria  (Canary Isla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in, 35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keep track of the people using it. It is the only legal requi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run an unregistered version  of Ultimate Universe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it to help in making the program better every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