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timate Universe Port Master 2 UUPU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rv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inally PMaster was a stand alone program that ran on the BBS and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a player program converted into lists of ports.  UUScan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more important project,  so PMaster was redeveloped into PMas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ster2 runs on the BBS as part of the daily event. (*or if you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and have some time on your hands, as a door*).  UUPU2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OUTPUT.MCX  where X is the dimension number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atable with UUScan (2.0).  UUScan will process these file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captures from the game.  The only exception i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information in the UUPU2 report than in the trad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r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player, you need to get your sysop to install UUPU2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files in the down load path so that you can down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downloaded, you unzip them if they are zipped and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UUScan with the command line: UUSCAN -N OUTPUT.MC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1,2 or whatever if your scan isn't from the primar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produce a colletion of .DAT files with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orts in the dimension and how may warp link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.  UUScan's docs tell how to read the repor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registered version of UUScan, then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repor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ysop you need to put this in your daily event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daily and daily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is in the UUPU2.BAT file in this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o creat an output file, zip it up and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path for your players to download.  Call th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0.ZIP for the primary dimension and change the 0 to a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ary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ample output file included in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very simple program to run.  If you only have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, then just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UPU2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primary and a secondary and the Mada dimens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PU2.EX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3 is the number of dimensions.  (not the number of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with 0 like a programmer, but the number of dime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unt them on your fing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PU2.EXE &lt;Number of Dim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DAY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edited the startday message ansi on MEDINFO to show play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new files.  I've included it in the zip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to edit it to suit your board.  You can edit it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if you wish.  Only the top of the message is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this game on your board send me NO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urage your users to register UU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this at home, you need to register UU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