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ank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Presence for Ultimate Univer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I-PRANK [d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I-PRANK is run without specifiying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dimension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I-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-PRAN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Prankster is not a WarShip but a strange Alien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strange effects that can'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subtle, sometimes drastic, usually unexpl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nkster can add a random Flavor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