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ugust 2009, version 0.20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rper the Door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Usurper, a fantasy game filled with fast paced action,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nt death. This game has only one purpose : to give you a goo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of reading any lengthy documentation. You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game and go berzerk straight away. However, you can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tinuing to read and perhaps learn something that can keep you aliv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oose to play as a lonewolf adventurer/warrior who seek gai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nd care little for anything else. You can also form team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d your comrades fight for each other. In either case you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your efforts on the dungeons. It's in these huge 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hat your fortune can be made, or your life e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one hundred dungeons stretching from the top of th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down to it's deepest level. It may be said at once that no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ver returned from the deeper levels. The ancient legends say tha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unghins bottom there is a "thing" so powerful that the worlds des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with it. But the legends also say that the guardia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g" goes beyond everything your worst nightmares can bring forth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no one has ever reached beyond the magic 90th level--you migh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You can take your team with you to the dungeons. It is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have more than one to face thos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final challenge at the bottom of the huge mountain will re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immortalization in the chronicles. Your name will liv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in the dungeons, many strange creatures lu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Some will eventually approach you and offer different things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will ultimately lead to either riches or to deat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ancy strolling down the dungeons, you can do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sit the Dormitory, where many of the characters take their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ck them out of their beds and challenge them for a fight, or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urder them while they sleep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have opponents in this game, not just the mons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in the dungeons, but also computer controll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are not always nice. Some will try to slain you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l of it! The dungeon monsters, on the other hand, are always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ice feature of Usurper is the team function. If they wish, play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gangs/teams and seek their luck together. The gang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control of the town, which in its turn can add income to th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ing the town brings your team money, but remember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price. Every gang wants to beat the leaders. You don't jus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other player gangs. There are also computer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iting just to whip the senses out of you and your comrad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the other players you can hire in computer characters to figh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am. Don't trust them too much though as most of them can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ffered the right sum of mone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eams can at all times challenge the town controllers. Gangf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short, bloody and dirty. It is recommended that you let your tea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before you take them out to a street massacre where they risk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including 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s can also enter the dungeons together. This can be a good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ellow members to raise their experience. After a successful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ke them to see their levelmaster, and raise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reation of a new player you will be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between different races and classes. This selection is vit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game you will be involved in. First of all, every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s different abilities according to strength and def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so have different values when it comes to 'valor' and 'darkn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paladin for example. This character is aimed for goodness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good. That means that you should spare innocent victims,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s of valor, and thereby raise your valor. However, the paladin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, and perform violent acts such as murder innocent cr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whorehouses. Unfortunately your characters deeds will eventual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him. In the case of the paladin this will cause his soul to dar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ually something terrible will happen. But of that i will not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mo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take another character like the troll, this creature ca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yed bad. To be vicious and commit evil deeds will raise the t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 score, and eventually reward him. But it must b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xperiment whith different combinations, as none is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able. If you want the ultimate killing machine,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ice of Troll as race, and Barbarian as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member that every race and class has their own special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oll has a poisoned bite. The Paladin can at extrem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so called soul-strike, this is a blow where he use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points to create a kind of superblow. The Paladin has this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his strong virtue. In difficult situations he can concen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and use it to achieve maximum performance. However,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 can achieve greater than a dark paladin. The strik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a quick solution in a battle against a stubborn fo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ituation where you have little hope to stay alive. The 'soulbl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risky business though. If you use all your hitpoi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ke, an enemy can easily defeat you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umans     - good overall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bbits    - great ra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ves      - builds mana faster than other 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f-elves - more robustly built than the 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warves    - make great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lls     - big and st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cs       - great as fighters and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mes     - good in combination with alchemists and assas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olls     - poisonous bite. unfortunately with a rather weak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ants    - 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chemists  - can poison thei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assins   - backstabbing is their t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barians  - raw strength is favored among the barb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ds       - "masters of soft voices". In the beginning the b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irly innocent. However, with accumulated experi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s learned from the singmasters will pro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ful as the sorcerors spells. Bards are invalu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-play, since they can boost mor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rics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sters     - jesters are very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icians   - spell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adins    - should be played GOOD. Have soulstrike as speci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rs     - excellent stealth qualities. Hard to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ges       - spell ma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iors    - the standard figh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=Affects whole group of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leric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Cure Light.........+4-7 hps..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Armor..............+5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Baptize Monster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Cure Critical......+20-24 hps...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Disease............random disease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oly Explosion.....20-30.damage....1.turn...................6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Invisibility.......+15-25 prot..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Angel..............100 damage....  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Call Lightning.....80-89 damage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Heal...............+200 hps......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Divination.........+110 prot.*.....random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Gods Finger........220-25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the DIVINATION spell will also reduce players darkness with 5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chivalry with the same amou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gician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Magic Missile......4-7 damage......1.turn.....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Shield.............+4 protection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Sleep..............enemy.freezes...random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Web................enemy freezes...1.turn...................4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Power Hat..........regains.60-20...1.turn...................5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Fireball...........60-7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Fear...............enemy freezes...whole fight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Lightning Bolt.....60-70 damage....1.turn...................8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Prismatic Cage.....absorbs 20......whole fight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Pillar of Fire.....100-112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Power Word KILL....220-265.damage..1.turn.....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Summon Demon.......200-300.damage..whole fight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age*  SPELL-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=Spell==============Effect==========Duration=========Mana.needed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Fog of War.........+3 protection...whole fight..............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...Poison.............enemy level+1...whole fight..............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...Freeze.............enemy.freezes...1.turn...................3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...Duplicate..........your attack*2...whole fight..............40.+25 h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...Roast..............50-65 damage....1.turn...................50.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...Hit Self...........70-80.damage....1.turn...................6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...Escape.............enemy freezes...1.turn...................7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...The Giant..........+25dmg,.........whole fight..............8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50....Steal..............enemys money....1.turn...................9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0....Energy Drain.......130-141.damage..1.turn..................1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....Summon.Demon.......100-120.damage..whole fight.............11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...Death Kiss.........240-290.damage..1.turn..................120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ngeon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ungeons you will sometimes bump into individuals and 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ot just fighting on their m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ill just be out to make fun of you. Others will try to tri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early grave. Most encounters will be short, but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where you will have the opportunity to participate in a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igh politics is often involved. Your success on these mi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for the chance to ever get another chance. So, keep your missio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lus side (it can turn negative). Don't play with spies and diplo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 low level character. And never lie to Ragm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ds *with new ability for version 0.1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s should no longer stand back to the other classes in Usur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 team-player if you choose this class. The bard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eam-battles where he/she can heal a team in one tu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ds learn a new song for every 10th level...it is a hard job to a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ience to deliver the ancient myths. Awakening the spir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is a tough job. Be it for good or evil, the Bard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2 new songs for every 10th level. One song is a violent attack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 is a soft healing hymn...perhaps useful in romantic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Be aware though, the songs on the higher levels are so powerfu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deitys can accidentaly join in to experience the artist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know what they might come up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a certain level can attempt to usurp the royal 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is easy if no king or queen exists. Should that be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title without stru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 king already be in rule,  you will have to infiltrate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remove the current ruler (assassinate or some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s and cons with being 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+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the top gun in the game, isn't tha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lose and open establishments (sh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nforce new t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power to order the Court Mage to impose his magic (go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il). The Royal Magic is very powerful, since you can be a decisiv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ngo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authority to dissolve or ban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have the pleasure of having other players crumbling in the d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. You will hear them scream when they swim across the mo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out about the surprises you have p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t other players kids in the royal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mprison (and execute)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leep safe at the castle (until you are dep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't go to prison! You stand above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layers can't spy on you, or attac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-) you cannot be in a team when you are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 wont appreciate you for the taxes, which you might hav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be able to hire soldiers (securi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responsibility for the law and the proper behaviour of you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of course be a bad king, but people will probably remo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ffice if you act mean and vici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take care of all orphants produced by irresponsible parent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t of people will hate your guts whatever you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probably be assass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completes his doings on earth, he may choose to ret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altogether, or ascend to the world of the immortals (heav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become a immortal it does not imply immediate sup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s and "almightyness" at your fingertips. Contrary to popular belief,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can be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 do something nice or bad to another player/npc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and affect your relation with tha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is will, of course, play a part later on when you want to b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uit a team-member or have a love-affair. The Npc's are more predi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shift in attitude. They get annoyed when attacked and ple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elp them. But don't be foolish and think that you can kill Ugluk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and then send him a million bucks and everything will be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uys remember exactly how many times you have done wro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dges are nursed until it's time to settle the old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rry another player/npc when you both are in lov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rimonial bond carries benefits; You get extra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kids. Your spouse can be nice to you (if you are luck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s are mainly related to the kids. They can be kidnapped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 orphanage or even die (causing grief and anxiet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forced sex with other players/spouses can prove to b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rimental to yourself. Watch out especially for npc characters, who tend to pa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the clock passes midnigh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children is an expensive business. If you can't affor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upbringing, your offspring will be sent to the Royal Orphan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royal treasury must spend tax-money on 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number of kids. The King might be generous and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ttle rascals for a period of time, but he can also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babies to the wolves or somet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 royal treasury not hold enough funds to sustain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y will starve and ultimately di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nemies may try to harm your offspring by poisoning, kidnap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ing them. There are ways to protect your childre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hould decide that a divorce is the way to go, then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ustody of your children will go to the other par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ildren will get depressed from a divorce. That i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usband can never attack his wife (and vice versa), except in team-f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ick other players by sending them "gifts" with poi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cary stuff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s to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re you the type of player who wants to achieve faster progress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 monster and team bashings can result in?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the type of player who can do almost anything just t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re you willing to risk everything in these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ed yes to all of the questions above you should read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nswered no to one or more of the questions : why not read this anyway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re are good and evil acts that can give you exper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 They can, of course, give you pain and death as well. Most import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though, they influence your soul. Every bad act darkens your soul, and ever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ens it. Swinging either side over the limit will give you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and sometimes fatal consequences. Some races can withst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evil better than others, and can therefore benefit long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not a normal and restricted Fantasy game. It includes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features too. Ever heard of drugs and steroids? Well, her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types of drugs in this game. They all have two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mmon though. Firstly, they send you into dreamland where you can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ucinated experiences which add to your earlier experience. Dru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your addiction to narcotics. You should be very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nto a junkie, cause if you start to stuff yourself full with dr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ssion, you'll soon enter your final dreamland. Keep an ey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ug Addict- parameter and also remember that drugs occasional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ad trips, or can even kill you with an overdose..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roids will not give you any experience. They will, however,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are always going to need in these kind of games : MUSC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it be nice to be able to crack those enemy bones jus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ll the wings of a fly? Well, buy some steroids and you will (n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yourself. Steroids comes in many different types.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dy will show at once! Just keep an eye on your -Mental Stabili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It will show when you're about to crack. And please try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 yourself with these pills. Psychos are not treated kindly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in Your Qu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Zen Paradox, The light at the end..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