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urper Distribution Sites :  (August 20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urper.shack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eocities.com/TimesSquare/Dungeon/8079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usurper.dangarden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-reports &amp;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: jakob@dangarde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