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t of 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| Foreground Colour (Lowercase) | Code | Background Colour (Uppercas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a  | Black                         |  ^A  | Blac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b  | Blue                          |  ^B  | Blu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c  | Green                         |  ^C  | Gre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d  | Cyan                          |  ^D  | Cya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e  | Red                           |  ^E  | R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f  | Magenta                       |  ^F  | Magen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g  | Brown                         |  ^G  | Brow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h  | Light Grey                    |  ^H  | Gre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i  | Dark Grey                     |  ^I  | Black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j  | Light Blue                    |  ^J  | Blue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k  | Light Green                   |  ^K  | Gree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l  | Light Cyan                    |  ^L  | Cyan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m  | Light Red                     |  ^M  | Red (with Flashing Tex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n  | Light Magenta                 |  ^N  | Magenta (with Flashing Tex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o  | Yellow                        |  ^O  | Brow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p  | White                         |  ^P  | Grey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^  | Displays a single ^ (caret) charact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On some systems, backgrounds with flashing text may appear 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gh-intensity colour backgrounds without flashing text instea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