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nstallation of TIME TRAVEL is very simple.  Move the TIMETxx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whatever directory you plan to run TIME TRAVEL from and UNZIP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ype:  TIMETxx.EXE -d. This will create the subdirector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operate, so moving it to its planned directory is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TTCONFI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ption number 1: Install Tim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IME TRAVEL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time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ravel ttravel.cfg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TIME TRAVEL or type LOCAL even befo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IME TRAVEL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TIME.DOC for FULL 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formation!  Consult CONFIG.DOC for full documentation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RAVEL Configuration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EPMCODE will also be created off of your m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directory.  If you are a programmer, you will fi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formation for creating Extended Play Modules (EPM's or IG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IME TRA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