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Soft (C)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ing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50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House Truant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yso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Quick -n- Easy Steps And You'll Be Up &amp; Running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eperate Directory For 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Entire Archive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TEDIT And Setup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ile Still In THTEDIT, &lt;R&gt;eset The Game - Let Maintanenc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It Up As A Door With Your BBS Type From The List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If I Was Running Spitfire BBS Software, M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ould Look Like This:   THT /6) -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Sure It Works, Then Send In The Regsitration Mone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re are other options to the game, but this SHOULD be all you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need. If you encounted any more problems, refer to THT.DOC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ARE RUNNING A BBS THEN ONE OF THE BELOW COMMANDS IS MANDATORY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House Truants Recognizes Thes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Drop File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Drop File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Drop File (STANDARD)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Drop File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Drop File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Drop File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Drop File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Drop File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Drop File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Drop File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- 15.x Drop File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Drop File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Drop File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Drop File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Drop File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Drop File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Drop File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Drop File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Drop File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IS-PC, FoReM, O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uickBBS, 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ess, TAG, TP-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