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</w:t>
      </w:r>
      <w:r>
        <w:rPr/>
        <w:t>SUPER REC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A Live Game for Many BBS'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 24 h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Recall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Super Recall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with the ability to download any futher updates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ieve any support the author can give in reference t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eration at $15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Super Recall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Super Recall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Recall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Super Recall starts with 16 doors being displayed. Beh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re 8 prizes.  You must match two halves of a prize to win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a good memory to remember which prize was behind whi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ors close again after each pick.  If you match the two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n the money value of the prize.  You have up to seven (7)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 prize and then the prizes are all reshuffled behind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racks the montly champion and also displays it with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and dissolve the contents of Super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as they appear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 particular question please read the detailed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game from your bbs. If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refer to the BATCH FIL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what is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&lt;--Path and filename for Board Info.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Mono.bbs    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&lt;-- U for Unlimited plays per day O for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king for BBSInfo file refers to the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articular BBS software creates when it drop out to ru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-&gt; Callinfo.bbs     PCBoard -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&gt; Door.sys         Spitfire -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&gt; DorinfoX.def (The X would be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the lin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refering to Color and Mono Bulletins is asking for a pro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to write the top ten bulleti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Recall 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run multi-nodes and need to alter the address or IRQ of C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4 please read Port.doc for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11-01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e Wilson","11-23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11-01-1988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88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Super Recall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Recall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Super Recall 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&lt;--- Executable Setup file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CFG  # 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Recall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&lt;--- Instructions for altering Com 3 or 4 IRQ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file creates during Setup.ex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SUPER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UP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SUPER game files in the \WILDCAT\DOORS\SU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Recall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R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SUPER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SUPER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SUPER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UP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UPER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UPER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SUPER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UP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Recall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SUPER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SUPER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SUPER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SUPER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UP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UPER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SUPER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UP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UPER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Recall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Super Recall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Net ID: --&gt;SECRET      FIDO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15.00 Check,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oard nam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it to appear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Recall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