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0- Supports DOOR32 stand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bar tal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using DDPLUS.  Using g00r00's Door32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SIM-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/Win3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Finished, I'm done. Enjoy the game. If you enjo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like to take a look at the source code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mail me, and I will consider selling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now freeware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ixed many bugs that I found after swapp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driver, little things that I missed. Mad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 to the Sim-CFG program.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New with this version, if you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, I will send you your reg cod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. Doing this will save you time,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. ;) Remember, if you find bugs,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- It has now officially been over a year since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his game. I started in the shed in my back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hort summer night. My friend was sleeping in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ind me and we had talked about writing this game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rote this game because at the time, we could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imulator games.. So I sat down and taught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walla, here's the game! Anyways,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class. This version will have ALOT of bugs. ;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ed it over from Edoor to DDPlus. I suggest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ing writing a door avoid Edoor. Got alot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 incorrectly openning ports. So this version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at. Please report bugs to ZEUS@EXEC.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- Fixed the main menu, which wasn't displaying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- Fixed a major bug with the hard drive size getting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umber of hours of work lef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- Main thing, Added sysop definable messages. N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can add up to 32,000 messages. I gi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full permission to create MESSAGE.D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them as alternatives to the standard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game. Let's see if you can do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anged the commands around, and made a n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Changed the registration codes to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easier for my printer. ;&gt; MAJOR NEWS: I fin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al support for BOTH Renegade (already had it)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RD colors, got tired of people trying to us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with no success. Players can now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ses. The game no longer screws up player's alia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dd color codes to their names. Game now randoml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hours of work and how many messages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ach day, Makes it a little nicer. Many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. PLEASE report bugs to me if you find an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achable throug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-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- DOH! Gordy French forgot to add a randomize comma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outines. It made the game VERY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Fixed it though.. Thanks to Linus Hammer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Wrote a configuration program, type Sim-Cf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can now have a seperate alias for the game.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y on boards that don't pass an alias to the game.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the overlays into EMS, was locking some board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The Gleek" for pointing this out). Cleaned up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players, now you can reply to mail sent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15 lines of mail instead of &lt;GAG&gt; 2. Game no long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network your new machine with the ol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ready bought a network. Player edittor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Fixed many bugs in the beta. Didn't keep track of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a very close knit Beta test and only the local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. NEW FEATURE. You can now send mail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s been needed for a long time, and finally go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ank my co-programmer, Gordy French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�- Added Yesterday's news. Added a demonstration of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to the instructions. Changed it so that you c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ld system with your new system. This is what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nstead of people selling their old systems, because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you don't get jack for your out of date machine, so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just network your old system with the new one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00. Added an extra stat to the main screen to let them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a network or not. Added an option to the backro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t the players shut down their BBS if they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ir BBS anymore. Added an option to quit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y don't get stuck reading all their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ting. Added about 20-30 more messages to read, so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olitically correct, oh well! Fixed problems with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 to mess up the scores and the backroo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help when they hit Instructions, to explain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! Finally figured out how to use Overlays, so now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loads into upper memory! Whew! Lot's in this version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Ooops! Users could buy 700 meg of RAM even if they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00, and it would give them $30,000 in the proces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happend when buying nodes. Added "Mini-Stat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ing certain items. Fixed other bugs also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command, can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- Fixed some spelling errors. Made room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additions. Ooops! Fixed the bug that would k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after you got a certain number of node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your stats at the store. Completely re-did "Work On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The game is alot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The sort procedure was totally mess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spend an hour sorting, and never have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hoping it's fixed, if not, it is now possib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the sor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Wrote the Shareware Version finally. It's go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trick to it. Fixed a potential probl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defines ALOT of BBS softwares, or CPU Typ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scrolled off the screen, added a p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lines. Also, Fixed it so the players can't ge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rs. Ooops! No more bugs, Ready to ship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New Feature, The sysop can define how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 types, and brands of BBS software there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it's not limmitted to 10 and 5.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board, so that color codes don't mess up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st of the line. Added my Fiance' to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 reply kindly. ;&gt; Replaced the ANS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/stats screen. Looks alot better now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Lemme see.. Fixed a little problem where I forgo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Heheh, Also made the names in the convers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and lower case, to make it look bett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hooses a BBS name, it no longer re-do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olization for them. Also, putting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oftware, CPUNames, or most importantly,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screw the borders thanks to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morning programming on my par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Ooops! Found a bug, They could buy thousands of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286, it wasn't checking their maxram stats.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! Run 06to07 to convert the users score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rmat. If you don't, YOUR LOSS! I had to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new feature now, when you buy more nod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ait till the next day to have them install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, and you have a 1 in 10 chance that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 Hehehehe, Installed the Spy feature,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headache, but it works now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Added a really nice Expanding thingy when sorting scor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the users know that the board isn't locked. I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spelling and grammer errors. It will now announc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s" in the news, like if they buy the best BB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CPU type. I removed a hidden backdoor that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oney.. Hehehe, Leftover from preliminary te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Replaced the crappy news header with a really ni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isplays the high scores when you exit. -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ability to spy on other BBS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 End Of Alpha Testing, Now For Beta Testing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Everything is running smoothly tonight.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from Sim-BBS.CTL to Sim-BBS.CFG.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y. Good news! I added the ability to sort the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ort the array before displaying it 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players with the most subscribers at the top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n't believe how long I had to fight to get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Ooops! Found a bug, They were supposed to get 20 wor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0 messages, not the other way around! Fixed tha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that it didn't pause after buying BBS softwa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lt the game needed some human conversation, so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ation room. BTW, The Conversation un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forge of CyberLand BBS @ 360-698-5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Ooops! Found a bug, It was saving the am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ard Drive size field.. Pissed me off when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y money on a hard drive. ;&gt; hehe. Fixed it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ily news, and make announcement features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out how to sort the high scores yet. I'll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Ooops! Found a bug, It was saving the us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rs field.. Definately an easy way to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t. Still haven't adde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This is my first Alpha Version, Got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working. It's been a long night! I'll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when I get some sl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