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NOTE:  This is my first release.  Sorta rushed, but it should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Sim-BBS Version 2.40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2000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programing &amp; design by Brian Schult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roducts of Brian Zhou.  He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package be reproduced or modified in any form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imulator (Sim-BBS) is a BBS simulator game, your user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BS, which they have to take care of, and upgrade as it get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with an XT with 1 meg of ram, a 10 meg hard driv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bscribers. The have to Read their mail, and wor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number of users. The goal is to be the bigge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keep the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exactly what it requires. Give it enough RAM to ru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ILES=20 or more in your config.sys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ARE loaded. Use this game at your own risk on a multi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n't gotten any multi-node boards to test this gam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just fine though. Let me know if you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has been tested in ASCii mode, it works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. This version requires that you hav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im-BBS will also release time slices properly wh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just about any operating system on earth, including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&amp; NT, Windows 3.1 (does it really multitask?)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 others too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C:\DOORS\SIM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INSTW32.BAT or INSTDOS.BAT to switch to the Win32 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your BBS software to execute SIM-BBS.EX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Sim-Cfg and edit the confi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game should work now, it runs it's own dai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case Sim-Cfg won't work, or you don't like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for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Number of Nodes that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 of tha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Y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P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Ammount of RAM that CPU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 of tha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S\SIM-BBS.EXE &lt;PATH TO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when you run SIM-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is made to ensure that the game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my BBS as Shareware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fer to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mail me at the address in the contact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run Sim-CFG and reset the game, and it will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Coyle        - Provided the DOOR32 specs for me!  Als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testing of the DOOR32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chulteis    - Original author of this doorgame, who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to me before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lusion          - He drew the intro ANSi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orge            - Also known as Gordy French,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inor programming that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doing.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, which I must say, he did a GRE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and have been removed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KBBS WAS written by Keith Anderson at Anderson Rea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bwcomp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