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al Show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Written by Bob Mi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 Module for the Star Dock Loco game written by Aaron Ala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id it! This is my first try at doing something for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it turned out pretty good in the end. Ah, but is i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ot really, at least not if you like it or hav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s you would like to see. Basically this is the fir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uld be revisions to it if needed or wanted. Who knows, if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sitive response to it I might (probably will) work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And, if the author of Star Dock Loco (Aaron Alanen) likes i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he might make it into a regular module instead of just a scrip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and I'm asking that you use it for no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s a trial period. After that, if you like it and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 ask that you send $5 to me for my effort in wri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$5 you will be granted all updates to it at no charg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you will be encouraging me and others, like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to keep writing these thing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laim the idea and concept for the Communal Showers modu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(Star Dock Loco) as copyrighted material. And, any alt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or revisions fall within the copyright claim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.qst   - This is the script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1.ans   - Entran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1.ans  - Lock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.ans    - Theft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s.ans  - Showers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hlp.ans   - Help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What you'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su.exe   - This is Both an Ad for my System, and a neat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is a sna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s and copy them into the Star D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into the Star Dock Directory and execute SD_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get to the main editor press 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rrow down to OPEN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SCRIPT.L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AL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Go to the AD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ow enter both the describer "Communal Showers" and t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name "SHOWER.QST"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you're done. Just exit the editor and you and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lay the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 Alt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 Havasu, Arizona 864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, comments, revision requests, or just plain cori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RMMILLER@POP3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su Vice BBS (Sysop) - Node1 (520) 453-8431 / Node2 (520) 45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leave a message on the Star Dock Loco support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876-0013 (Sherwood Forest BBS) but I don't know how oft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ing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