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/UPDATE FILE FOR REAL-TIME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potential err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pelling/grammar on cou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oorframe which will clear a bbs RIP screen correctly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and now door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spelling mistakes and coordin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compiled because a new qbserial was added to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causing some of the errors 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died on July 13, 1993 of a heart attack and he ha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continue his programs. I have added all his do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wi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 If you wish to 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rather than the standard COM ports, just put /F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he Door. For example: BSHIP BSHIP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3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to abort while the 'Waiting on the other player'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Battleship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HIP BSHIP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or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