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the important things - keeping shareware viable,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for hard work, keeping up your BBS's repu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ystem, there is one other good reason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ancho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Rancho Nevada, the level a player ha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 is hardcoded to level 100.  And the game will, in har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 to award experience points over 36 billion, and lev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ally means that your users can play all they lik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game cannot be won.  They can get halfway and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Nevada costs less than other, less-interesting ad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  Do other sysops comment on how silly a BBS loo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oors and other applications proud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EVALUATION"?  Are you even slightly self-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?  I sure would be.  If you like this door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with your BBS's users, then show the other sysop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them and register Rancho Nevada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RANCHO REGISTERED AT NO COS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has shown that any BBS with a fun-lo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will quickly gain a set of Rancho Nevada addi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eeling too strapped to register the door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se hard core players to chip in a couple of bu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cost of registration!  You'd be surprised how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users are to open their wallets if you only ask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encourage user participation on your BB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ell get enough money to register Rancho with plent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o register other doors as well!  It's call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ion, and it's a win-win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Rancho Nevada registration form.  Jus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fill it out, and mail it to the following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and your registration key will be sent to yo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2-6 weeks for snailmail delivery.  For your protection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nd U.S. or Canadian cheques are preferred over ca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utside North America and want your key snail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3 U.S. as Canada Post REALLY pounds us hard on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.  Foreign cheq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639, 185-911 Yat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V 4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8-&lt;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and foreig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nd enclosed [    ] or charge my Visa Card [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ncho Nevada registration fe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] US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] CDN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ed sysops may optionally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Please send the UUEncoded key to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iling it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for licence..[    ]US   [    ]Can ....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please add 7% GST ...........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ST #R1375718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Columbia Residents please add 7% PST 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your key sent on a disk by snailmai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North America, please and US $3 for shipping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 US[   ]______________  CDN[   ]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_____________________________  Disk - 5.25"___ 3.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_________________________________________ Prov./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rlwind Software accepts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Visa card will be charged in Canadian dollars, which Vis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to your local currency if outside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y Dat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For the X-Rated Version Only - Please Read This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here and sign below if you want to receive the X-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Rancho Nevada with your key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an adult over the age of 19 years, or the age of majorit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tate or province, and I understand that Rancho Nevada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ually explicit material.  I consent to receive such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ed____________________________________ Dat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signed and dated, and if the checkbox above is not check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only the PG-rated version will be shipped with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8-&lt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