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��  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 �� �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 ��  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  ���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��� ��    �� 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 ��� ��  ��  ��  ��  ��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����   ������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   ��   ��� 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cho Nevada - An Adult Fantasy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cho Nevada 5.00 (C) 1992,1997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Coding and Documentation written by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 and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 Introduction to Rancho Nevada 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 Playing Rancho Nevada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:  Winning Strategies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 Installing the game as a BBS door 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 Command Line Switche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:  Running Rancho - A SysOp Perspective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:  Embedded Commands Reference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:  The "Maze" and MAZE.CTL 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:  Configuring the game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: Using the User Editor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: Employees and Maintenance 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2: External Files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3: Acknowledgements 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4: Terms of Your Registered Licence 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troduction to Rancho Nevad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should be gotten out of the way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Rated verion of Rancho Nevada is an ADULT game.  Min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be allowed access to the Adult version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reprisal from irate parents and gung-ho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is very real.  The graphic sex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leaves little doubt as to its unsuitability,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ological climate, for exposure to young, sex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phisticated people. Likewise, the game's overall t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and excess could be viewed as setting a bad examp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people.  The PG-Rated version is not sexually explic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suggestive, but it still revolves around vice and ex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tuations that, in real life, would have real con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version of Rancho Nevada is particularly "Poli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" This author's interpretation of the Canadian Ch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ights and Freedoms is that, responsibly administr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is protected by the Canadian Constitution.  I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, consult your legal counsel or local police.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s by acting responsibly when putting this ga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id, if you and your users happen to be fun-l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-minded adults, or if you choose to run only the PG-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then Rancho Nevada should provide many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for your users and an increase in popular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Rancho Nevada is a fantasy pseudo-adventure gam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huge pleasure palace somewhere in the only state w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thing is perfectly leg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 secret that this game borrows gameplay elemen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games by other authors.  Even the great clas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rs were influenced by others.  So it should come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 that some parts of the game look a bit familiar.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that Rancho Nevada is 100% original code and bo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, not programming, from other games.  It is hop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sion of all these gaming elements (plus the many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that went into the game) results in a truly addi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y multi-player adventures, Rancho Nevada is basic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game, wrapped in a theme and a storyline of s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ogress through the game you pick up more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rience" but there is a caveat: things get more expen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up to the player to decide the best strateg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.  See section 3, "Winning Strategies"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PG and X RATED VERSION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-Rated version is           The X-Rated version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BBSes and the        be had by register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s shareware to          and signing a decla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wants it.              age over 19, and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-room corridor is called    The 20-room corridor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un"                 "Virginkillers R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hit points are called  A player's hit points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"Interest"                    her "libi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 drinking contests.           Drinking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dult story when you succeed  Sexually explicit story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ncounter.                  succeed in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Toy Shop.                 Annie's Sex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eapon is called a "toy"     Your weapon is called a "sex to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generally presented in a   and is intended as a sex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exual way.                   stimu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ords you won't hear on        Occasional very coarse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V.                       even outside of the sex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a names in the original   The adventure maze is a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 maze have been renamed  service pleasure palace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G-Rated version.         the extr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bout Elvis in the           Read about sex techniq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oids.                         the skin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tems have been de-       Some special items are sex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ualized.                      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Op end, Rancho Nevada is designed to keep you w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and in control.  You can break in to "chat" with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you can in your BBS.  You can "dump" a us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ing the game.  You can invoke a user editor while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online, edit her or anyone else's game rec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her continue.  Rancho Nevada also has a "Super SysOp B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B) at the top of the screen which, in the space of jus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, shows you almost everything about the us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  Some SysOps may find the SSB a bit imposing (it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20 lines of display window) so the SSB can be toggled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s constructed with a "one-executable-does-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osophy. Using command line switches, RANCHO.EXE perfor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that other doors require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.  For a complete rundown on command line switche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5, "Command Line 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2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laying Rancho Nevad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nters the game for the first time, she is ask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hort questions before the player record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the game offers the user a chance to chicken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ut of the game.  Then, the user is prompted for gen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ual preference. Users can select Male or Female, Stra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y or Bisexual.  These do not have to be the player's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der or preference, and in fact there are strategic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rious combinations of these.  See section 3, "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"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ne, the player is sent to the main prompt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tarts the player off in room #1 (this can be chang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9: "Configuring The 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(Options "N","S","E","W","U" and "D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mp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in the business office (Location #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audiovisual station here.  Press V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11) Annie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o South East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60 moves left] What now, babe? 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, you can go in any direction indicated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the example above, you can go either South, Ea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Any of these directions will take you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he complex is easy if you have ever play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adventure game.  The keys N,S,E,W,U and D will (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) take you North, South, East, West,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You can also use the arrow keys to go in the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lso gives you other important informati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, there is a description of the room ("You'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office") and a room number.  The room number let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ther users up on the Computer Terminals, and ai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aking. You are also informed of any other people in th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, and of any special items you can us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nie" is in the same room, and there is an "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"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2.0, Rancho has some new features at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players will run away as soon as you enter the r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will actually try to start an encounter with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, you can set the employees' behavior in this re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er editor, and users can set this through the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3.0, there are a few more properties of the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ncho Ne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some rooms are "Dark", which means you can't se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 them, and can only "peek" into them from other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the Flashlight special-item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non-runaway attack modes to "lurk" in a dark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pick off passing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some rooms can be "free", meaning that no tur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ed for -exiting- the room.  A turn could still be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, though.  This will allow you to create are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where weary players have a little respite -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Virginkillers Row / Hall of Fun and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 would be a thoughtful use of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ew property is the "Safe" room.  A sign is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each "safe" area prohibiting sexual encou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r who even begins to attempt an encounter in such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ernly reminded by a bouncer that this is a safe ro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oughtful use of this would be to make all rooms with AT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fe" so powerful players cannot profit by "lurking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 mode at the ATMs, picking off weaker user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 to make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4.0, Rancho Nevada now has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 When the player moves, there is a 15 percent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will have some random occurrence happen to her.  Thes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free money and better toys to getting mug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 and bank computer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(Option "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ince there is someone else in room, you may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at an encounter.  You do this with the "M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example above, "Annie" is user #11, and that is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o to make your pass at.  If, for any reason,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pass, the game will abort the attempt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asons why you might not be able to "M"ake a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don't prefer the other player's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doesn't prefer your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is "recovering" from a prior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isn't in the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resistance/libido is zero or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level is too far above the other player'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are in a saf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are "compatible" with the other play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an encounter, the first thing that hap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decides who gets the first move.  Since you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or, the game gives you a small advantage (the sur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) but really it is the Skill of both play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o goes first: the player with the highest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continues to be important factor in sexual mele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probability that your advances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succeed - the player with the higher ski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t" more often.  This goes for the defense as well -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you make, your partner has a chance to resi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and subtract from your libido.  The cha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by better skill, so skill obviously is both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ns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ttribute which affects your ability to per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.  Stamina directly determines the effectiven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- the number of resistance points taken. 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 determines the defensive ability of your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 first player to reduce the other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or libido "wins" the encounter.  The "winner"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oints, plus all the cash the loser is carr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loser has better sex toys or defensive i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 gets those too, swapping his/her old ones with the lo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and libido, by the way, are the same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ther you are aggressing or def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ttribute, Knowledge, doesn't directly af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but it does determine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ido/Resistance points you get when you 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(and newest) attribute is Talent.  Thi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your sexual encounters directly, but it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ximum Co-ordination points you get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ed to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accumulate enough experience points to merit cli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, the game will inform you of this fact, and then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cash, attribute points, and of course the L/R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your Knowledge and co-ordination point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t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encounter, if things look hopeless you c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un away" by using the R command.  Be warned --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's skill is much greater than yours, you may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uring encounters, several of the "special"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Use these with the 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encounter is over, if you succeeded,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nd "voice mail" (really e-mail) to your vic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handy for underdogs to gloat over the qui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ies of their fallen advers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!  Every time you engage in an encounter (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 or not) you use up a condom.  If you happen to b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oms, you'll be warned of the fact, but unless you [R]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, you run a 20 percent risk of getting VD!  Having a co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risk to zero.  If you get VD, you lose 20%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sistance/libido points and you cannot play again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ay (midnight system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"V" key Featur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ces in Rancho Nevada have special features -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with the "V" key.  The special features are: Bar (Dr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s), Computer Terminals, Audiovisual Terminals, Pay Ph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Sex Shoppe (err... "Toy" Shop in the PG rated version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machines, Jacuzzi, Virginkillers Row/Hall of Fun, and the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a room with one of these features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 you of this fact and will allow you to hit "V"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nking 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nking contests are only available if you are in a b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a bar, the prompt 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drinking contest are simple.  The firs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ow up three times loses.  The winner gets cas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' win/loss statistics are kept on record.  It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drink as often as possible because you get 5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each attribute every twentieth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ex encounters, the players you drink agains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you can enter a drinking contest - w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- is limited, and you as sysop can set that limi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"Configuring The G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s offer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can scan for players which you are eligible (b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x/preference) to engage in encounters with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listing which is self-explanatory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his is the only Computer Terminal Service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e) you can locate players.  You specify the player b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erminal comes back with the room numb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.  This is essential when you are at a high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st of eligible partners is shrinking f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is to look up a few of a player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prudent to look up this information on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player before you try to take them on. 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invest in better sex toys or more attribut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visual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tremely important to your charact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visual terminals you can increase your Stamina, Skil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for a fee.  The number of times per rou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V Terms is limited (the limit is sysop-defined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layers should find that they are limited by how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afford to use them.  You should use the AV Ter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s you can afford to.  Again, here are the attribu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crease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Stamina - increases effectiveness of sex to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Skill - increases chances of mak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Knowledge - determines how many R/L points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limb a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Talent - determines how many co-ordinatio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when you climb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h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rm the messaging center of Rancho Nevada.  From the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s you can leave other players "voice mail" messag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"chat line" or even call a live phone sex line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ll Tel" special item is exactly identical to the Pay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xcept that you can us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ce mail messages are private messages which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recipient can read.  They can be up to 16 lin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t Line" is a message base of one-liners wher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oast and flame each other.  The "live phone sex"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un feature where the computer "talks dirty" to you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t's more of a dumb chat line in the PG-R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more or less explain themselves so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is requi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Sex Shoppe/Toy Shop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very important place in the game.  Here you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l sex toys and defensive items, and buy condo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tems.  The sex toys basically aid you in seduc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ctims."  The more a sex toy costs, the more powerful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nsive items allow you to counterattack when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on you. Again, you get what you pay for. 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oms, well, their importance is obvious when the game th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f for getting VD.  The price of condoms goes up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but keep well-stocked with them anyway because you ex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ach encounter.  The special items all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l your sex toys and defenses back to Annie, but sh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ly to give you more than half what they're worth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ll condoms or you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names of sex toys and defenses, or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new ones.  See Section 13, "External Files"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SPECITEM.ASC, from the game, in its entirety,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of all the "Special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Items: A Buy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-- Energy Pill.  This restores your libido back to its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n an encounter.  Works in Virginkillers Ro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-- Chloroform Pad.  This disinhibits your partner-to-b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ness increases with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-- Herpes Scabs / Cold Vir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ther nasty item will give your victim V.D. about 3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ime, even if s/he has protection! But be warn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ackfire -- the odds are 1 in 10 that YOU will get V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!  (In the PG rated version this is called the "c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" and it does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-- Rope and Gag.  This old standby will take off 50%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nent's resistance, regardless of defenses or skil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layer's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-- BlinkPorter.  This is a transporter pad with no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!  It is guaranteed not to beam you into deep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here you DO end up is anyone's gu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-- Recovery Pill.  If you get a disease, you will be giv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hance to pop a recovery pill (if you have one)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ill, you are not thrown out of the game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one round for the day.  If you don't take the pill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one) you cannot play again 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-- Love Mist Inhaler / Laughing G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st powerful (and expensive) aphrodisiac is guarant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ck off 90 percent of your target's resistance! 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"Laughing Gas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-- Syphilis Culture / The Fl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orribly expensive and powerful biological weap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r victim syphilis nine times out of ten!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r for you than Herpes Scabs (Item #3) as there is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% probability of it backfiring on you.  (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Flu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-- Priapism Jel / Steroi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markable substance will temporarily doubl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!  Great for cruising through the trickier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ginkillers Row.  (This is called "Steroids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] -- Super Stud Pill / Super Edurance Pi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(at lower levels) the costliest special item so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cho Nevada.  It increases your libido to an unhol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its normal maximum!  Great for crushing the tou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s in the VKR, or for deflating the ego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-level players!  (This is called a "Super End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l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1] -- Teleport.  This item is a one-use transporter be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anywhere in the Rancho Nevada complex! 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ystematic sweep of the enti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2] -- Room Zoom.  This most expensive item will instantly z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 five doors in VirginKiller's Row!  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ing past lower level virgins, this item can easily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elf... if you can afford it and if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enough to survive what it encounter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3] -- Cell Tel.  This is a cellular phone which will let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Rancho Nevada's communications featur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use a payphone!  You automatically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use one free each time you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some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4] -- Western Money Express.  This special delivery servic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stant access to your bank account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! No more hunting for a bank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5] -- Datacomm PDA.  This Personal Digital Attache' is lin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less localnet into the Rancho Nevada computer networ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don't have to look around for a terminal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6] -- Flashlight.  This will allow you to peek into adjo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s which are too dark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throughout the complex, these machines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 (and more importantly, deposit) money into your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You should deposit your money frequently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 when you need it; if someone seduces you they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oney you have that isn't in the bank!  The "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Cash Service" special item is identical to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except that you can us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cuzzis found throughout the game are used for relax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uperation.  If you have no libido left, there is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Jacuzzi will restore just enough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encounters again.  If you have less than hal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ibido, you might get a goodly amount of your libid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not all of it by a long shot).  If you have full lib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ctually increase your maximum by one or two poi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Killers' Row (the VKR) (Hall of Fun in the PG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Killers Row (VKR for short) is a sort of training g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.  Basically, the VKR is a 20-door corrid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each door is a person you try to seduce. 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there are cash prizes to be won, as well as t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KR, more special items can be used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ncounters.  This is to give you a little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go after partners who would otherwise b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, you can actually put more than one VKR in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recommended that only one be used.  We do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o be TOO easy, do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veral options are only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imes and places within the game.  How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ommands to follow, can be used at ANY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VKR you will find one of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of Rancho Nevada.  Rancho Nevada is ow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by porn czar John Q. Holmes, Jr.; "Bub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ro, a former Miss Nude Vegas; Ilka the Domin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en; and the flamboyant "Queen" Marvin Jackson.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encounter will depend upon your character's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ientation.  All are nearly impossible op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can beat one of them, you will tru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the title of BIG KAH0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ne-armed bandits are located at various locations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.  How can you have a game in Las Vegas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?  The sign outside DID say we have the "loosest sl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Statistics (Option "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multi-faceted command which lets you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's profile... for a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n sub-options from the Trade Statistic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Change Gender - Go from M--&gt;F or F--&gt;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trategic advantages to each gend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decide that you need to change sex to get ah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llowed but horrib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Change Orientation - You pick Straight, Gay or B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s you did when you first entered the g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layer.  There is an advantag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ation - bisexual players can go afte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layers while straights and g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against aggression from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ners.  However the cost of changing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ven higher than that of changing s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Trade Attributes.  This option opens up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trade any of the four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- stamina, skill, knowledge and tal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other.  Be warned --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trade you pay a 20% penalty in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raded. This is to prevent over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as a tactic. 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ve yourself with less than 10 of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Reset Drinking Statistics.  This is so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rcy" feature.  Experience has shown tha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any more losses than wins can te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icked on" a lot by many other players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/he is an easy target.  This option sets both w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ss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] Re-Roll character.  This is a last-resor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ismanaged your character and gotten V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, or run out of money and can't out-dr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duce anyone at your level, then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nly way to get back in the game.  It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arcter to the level-one "plebe" it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rst entered the game.  You will be asked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sure... make su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] Change Behavior.  This option lets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's behavior when you are not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n modes in version 2.0, numb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6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- "Default".  In this mode,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just sit there when anyone else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om.  This is what all characters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 to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- "Paranoid".  Your character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ee to another room whenever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s.  Your character might be "corne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able to escape, howev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ility of this happen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CHO.CFG (see the section on RANCHO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- "Coward".  Your character will behave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ward.  It will try to seduc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ker players who enter, and fle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or equal opponen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ation as to who is stronger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of a composite of the player's stamin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, and maximum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- "Chicken".  Your character will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players when they ent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y put for weak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- "Conservative".  Your character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duce weaker players who ent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y put for strong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- "Suicidal".  Your characte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ker players, and only try to s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ones.  I have yet to think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ategically advantageous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, but it's included never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- "Berserk".  Your character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duce everything that moves, wea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.  Berserk and Suicidal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xtreme caution, as players c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selves a lot poorer this way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re great modes for employ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7] Trade co-ordination/libido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 resistance/libido points for co-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and vice versa.  Beware; when you tra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ttributes, you lose 10% of the amount trad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not allow you to leav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ess than 10 of eith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8] Change your name.  Fairly self explanatory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try and fool other players (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ame thing to do and never works) or just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lour codes in your hand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pecial Item (Option "I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use some of your special items.  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only the Transporter Pad and Energy Pill,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Datacomm PDA, Cell Tel and Flashlight item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ell Tel (Option "C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to using the Cell Tel special item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tel is perpetual; you don't need to keep buy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special items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aily Log (Option "F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aintains a daily journal of events (which it nuk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each day).  This command will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istics (Option "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display of your entire user account 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ame stats.  Use the information from this display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on who to go after, what attributes to increase/tr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cetera.  You also have the option of reading an inven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s (Option "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hierarchical listing of players,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with most experience points and working down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a top-ten list, but much longer.  If you hav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players and/or are on a slow machine,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few seconds.  I have tried to make the sorting pro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s possible using a special tagsort algorithm, bu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till an n^2 algorithm a huge userlist WILL slow it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see "Sorting..." when there are more than 1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line (Option "P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players who are actually online 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 other no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Something (Option "A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enter a line to "say" which will be "heard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 in the area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Listings (Option "L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all players, including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Instructions (Option "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INSTRUCT.ASC (regardless of which video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in) which is a condensed set of player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files, but it is deliberately kept a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so that users don't have to plow through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ke this one at 2400 baud or slower.  It use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tokens so that the same file can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Option "?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one-screen command reference, in ANSI col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illa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Option "Q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gam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(Option "O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peek into an adjoining map area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st useful if you wish to avoid more powerful play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set to attack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3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Winning Strategi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be kept rather brief, as I do wish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develop some of their own strategies.  That said,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ew tips which will help you to w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AudioVisual stations as often as you can affor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oost your stats and make your character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first play the game, build your skill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ounds so that you can start winning drinking con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, and so you won't be a pushover to oth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 After a couple of rounds of this, 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as much as you can before you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more knowledge you have, the higher you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ido/resistance will be.  I have found a ratio of 2:3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ina:skill:knowledge to be an excellent stratregic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 as many drinking contests as you can.  Not only do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extra cash, but it also gives you five extra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each stat on every twentieth win!  This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added adva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y to visit as many different rooms in the game each d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.  You may find an employee who has not been sedu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time, and this can mean a huge cash payoff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uce him/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ce you can afford them, use transporter pads to go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omputer terminal (where you locate player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asses at) to the player/employee in ques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 LOT of move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't waste a lot of time (and moves!) chasing fleeing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game unless you are sure they will pay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 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Jacuzzis.  If you have full libido the Jacuzz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bably) increase your max by one or two point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one this once in a round, don't use a Jacuzzi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gain full libido by going up a level o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tem.  You'll just waste Jacuzzi turns that w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uld be used to save your 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most cases, it is best to play the game as a bi-fem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ying a bi, you are automatically allowed to go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eople than if you played a straight or a ga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likely that most players who play males wi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males, you won't run into a preference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yers if you play a female.  The more player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educe, the less restricted you are and ther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st before you exit the game for the last time for the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Conservative behavior mode and "hide" in a "d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You will attack weaker players and (hopefully)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and 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other good place to "lurk" is at a Sex Shoppe -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attack users with lots of money before they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o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't develop Talent as much as other attributes, or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, never in between!  If you becom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with special items you may not need to b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ina'd as other players.  But, if you decide to 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ributes and "hack &amp; slash" your way through the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ade away most of your talent and co-ordin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ributes, leaving only enough for emergency VKR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 hint: One of the author's favorite unattainable fantas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 Amos (hey try and tell me she's not a desirable, tal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illiant woman).  Anyway, wiping the drool off my ch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 her name is of value somewhere in the game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4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Installing the Game as 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BBS Do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3.x or higher. This is due to certain types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384k free RAM. This was arrived at experiment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esting Rancho Nevada under DesqView with vary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and might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SSIL such as BNU, OpusComm, or X00 is recommended bu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Rancho Nevada has been tested extensively with B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t speeds from 300 to 115200 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air amount of hard disk space.  You should have a me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ree, so that there will be room for the messag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files, and the userlog, all of which will gr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BS that supports DOS drops for doors and can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, DOOR.SYS, CALLINFO.BBS or PCBOARD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well covers almost every BBS availabl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oftware doesn't generate one of these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a door info convertor program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door info file into DORINFO1.DEF 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.  Look for such a program on any BB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-stocked with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C and modem, and an open mind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hould be run from its own directory, 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ive Rancho a directory of its own and have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that directory each time the door is called.  This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Rancho's files together, and Rancho expects to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run Rancho Nevada is by a shell to DO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Most modern BBS packages support thi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nd the entire line of QuickBBS clones.  We sha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s an example throughout this manual, but th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for other BBS software as well - consult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ximus, you would first write a DORINFO1.DEF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's directory by running a MECCA file which doe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comes with a sample file called DORINFO.MEC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, and edit it so that it writes th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your Rancho directory.  At the end of the file,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to call a batch file (also in your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An example of the last line in your MECC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c:\doors\rancho\remo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ause Maximus to shell out to DOS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BAT in your Rancho directory.  Now you want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CA file and make sure you have a menu which calls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tep remains.  You now have to create a REMOTE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(your batch file could be different; us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you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oors\ran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cho -p 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at does this batch file do?  Well, first it makes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gged to the right drive, then it logs you to the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, since Maximus has already writ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 file, you only need to call Rancho. 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ffect the gameplay and will be explained in sec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 Switches."  After that, we delete th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that you can log into the game locally after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out having to remember to delete the door inf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ORINFO1.DEF, Rancho assumes local mode..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back to the Maximus directory, and you're finished.  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t the end of the batch file.  To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IF YOU CAN'T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possibility that Rancho Nevada will crash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level, or just plain refuse to run when you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This is almost always because of insufficien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re are a few remedies, and we will expl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y removing some TSRs or device drivers, or loading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.  Of course this is not always prefer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but some people find that when they cri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ir TSRs and device drivers, they sometime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hey no longer use, and are just ta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So, try a little "spring cleaning" and see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up enough memory for Rancho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're running QEMM, try running the OPTIMIZ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be surprised what could be loaded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recious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're using DesqView, try making your task memory lar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QEMM Optimize and a little "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" you may get results that let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BBS may have a configuration option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BBS to swap itself to disk or EMS, freeing up 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shell.  If your BBS has such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r machine has less than 640k, you might need to bu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work, you probably just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use a shell type DOS drop with Rancho.  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need about 384k minimum free to run Rancho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eave their entire code in memory during shell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eave much memory for Rancho, especial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window size of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is problem is an Errorlevel type DOS dr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this kind of drop, as do some other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siderably trickier than a shell drop, but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hat the entire BBS code is removed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freed up for Rancho to use.  If you are alread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ype drops with other doors then setting up Ran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this way will be almost as easy for you as a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have never tried using errorlevel dro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for some tricky batch file writing,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a DOS guru (i.e. someone who has installed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rrorlevel drops for your BBS software) fo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s which process errorlevels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5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mand Line 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can be set to do certain things by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n the command line.  You can mix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with each other to tailor the game's general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esires.  Here are the available switch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: This invokes the user editor instead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are done using the user edito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, Rancho brings you back to DO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, for security reasons, the User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locally.  If you specify -E, Ran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any DORINFO1.DEF that may be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ccept input and generate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o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: This switch should be used when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-speed modem and your FOSSIL's baud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.  If you find your users are gett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arbage instead of Rancho,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: Compiles the "maze" file MAZE.CTL into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able by the game.  You have to run RANCHO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-M parameter every time you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"maze" or game layout.  When the maz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d, the program exits.  Usually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s to be run before the first time Ranch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.  You can also compile a maz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ing the compiled RANCHO.MA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: "Pays" the "employees."  Normally "employe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an allowance every nigh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players are not making any mone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es, then you should run the gam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so they they are paid every tim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voked by a user.  There is a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CHO.CFG (see section elsewhere) that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ch employee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: Normally players must "recover" until the next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omeone else has successfully seduc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forces the game to "recover"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: "Ambulates" the "employees".  Basically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game to move the employees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ing or advancing them).  This feature is F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er than the same one on a comparable ad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antasy" game I could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* : This will cause RN to reset the gam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the employees.  This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re-start a stagnant game, or if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(somehow)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: This causes RN to use a different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type door info files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, RN will always assume node 1, and th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 for DORINFO1.DEF.  Using this switch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a different node.  For example, -F2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 to look for DORINFO2.DEF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1.DEF.  For really big multiline BB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rin&gt; RN will assume that node number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digits will eat into the "DORINFO"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-F69 would cause RN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69.DEF.  -F1993 would cause RN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1993.DEF.  The parameter selected by -F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 to 65535, and if -F is used "bare"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0 (DORINFO0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: This causes RN to look for a DOOR.SYS file (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versions of WildCat!, GAP, and other BBSes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probably unaware of) instead of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: This causes RN to look for a PCBOARD.SYS file (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C-Board) instead of DORINFOx.DEF.  I am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"hip" to the PC-Board door conven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believe this should work; it needs the 128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PCBOARD.SYS (or higher as it se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.SYS's evolution has been to simply gr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structure). 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rience problems with RN under PC-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: This causes RN to look for a CALL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d by some versions of WildCat! and other BB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m probably unaware of) instead of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: This specifies an alternate path for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Example: RANCHO.EXE -Dc:\pcboar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6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unning Ranch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 SysOp Perspect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up and running, Rancho Nevada is one of the eas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to maintain and control.  You are (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4-line "Super SysOp Bar" (the SSB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most of the current player's game stats.  The SS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resent in local mode so that you (and your guests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BS console) can quickly refer to your statist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may find the SSB a little imposing and distrac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 hotkey has been provided which allows the sysop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SB, leaving only the title b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F1 to lose the SSB and then again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other features available to the sysop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user is playing.  You can "Chat" with a user in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on the BBS (with different text colours for sys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and automatic word wrapping).  You can also "Dump"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abusing the game or who otherwise should be turfed.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an invoke the user editor and actual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ine (or any other user while you're a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Rancho without first having a DORINFO1.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(or a door info file in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), Rancho assumes "local" mode and ign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dealing only with the local screen and keyboard.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s fast as any other local application you migh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Rancho does not have DORINFO1.DEF information i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it prompts you for a username.  This should be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the BBS.  From there, Rancho will behave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called in normal, remote mode, except without modem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, incidentally, asking you the new-playe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added yourself to the userlo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Rancho ignores the string "NLN"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Maximus and some other BBSes when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to DORINFO1.DEF which has no last name.  Rancho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a last name, and automatically strips NLN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as a word in the name.  As I said in the do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, NLN is pretty ugly and well worth stripping/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ado, here are the four "hotkeys"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(all of these, incidentally, can be used in local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ome -- like chat -- have very little utility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involved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: This invokes the Chat Mode.  Your typing (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) appears in yellow, and the user's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yan.  Rancho attempts (it cannot predi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cases) to word-wrap at the 75th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chat.  When you are finished cha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key will get you out (a rem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is displayed when you enter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: "Dump" user.  This will eject the use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, saving his/her account stats as if s/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quit for the round.  This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discretion as it could be very anno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: "Edit" user.  This tells the user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"working" and then invokes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local mode.  The user record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at of the user who is on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ment, but all User Edito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nd that allows you to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elete any player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cannot delete the play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, as his/her account w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created when s/he exi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10, "Using the User Editor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escription of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: This key toggles the "Super SysOp Bar" (SSB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ff.  When on, 5 lines are dedi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information: 4 for the SSB and o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 bar at the bottom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, the game displays text as is d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with 24 lines and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7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mbedded Commands Referen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5.00 has only a few embedded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mands are special codes embedded in the ASC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which Rancho Nevada displays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??.DAT files.  They are made up of a ~ (tilde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mand letter, e.g. ~N . There will likely be man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future versions, but the existing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require only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Y --- Name.  This changes the text colour to yel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name of the other player in sexual mel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has not yet started an encount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display unpredictable stuff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ly be used in the STORY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X --- Level.  This displays the player's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W --- Champion.  This displays the name of "Last Ga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" (if any).  If this is the first gam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 previous champion and this just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bo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Z --- Pause.  This highly generic command simply prese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t Any Key" promp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"special effect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 -- Begin a gray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) -- End a gray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 -- Begin a blue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} -- End a blue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lt; -- Begin a red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 -- End a red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� -- Displays the coloured ���] prompt.  � is character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only effective when ANSI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y are ignored and no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1 --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2 -- Clea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6 -- Turn on blink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7 -- Clear all text attributes to plain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A -- Change colour to black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B -- Change colour to r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 -- Change colour to gree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D -- Change colour to brow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E -- Change colour to blu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F -- Change colour to magenta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G -- Change colour to cya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 -- Change colour to light grey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I -- Change colour to dark grey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 -- Change colour to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K -- Change colour to light gree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 -- Change colour to yell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 -- Change colour to light blu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N -- Change colour to light magenta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 -- Change colour to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 -- Change colour to whit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a -- Change colour to blac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b -- Change colour to r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 -- Change colour to gree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d -- Change colour to brow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e -- Change colour to blu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f -- Change colour to magent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g -- Change colour to cya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 -- Change colour to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8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e "Maze" and MAZE.CT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striking features of Rancho Nevada is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set out like a text adventure game, and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ing is the fact that you, as sysop, can free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ographical definition of that adventure -- the "Maz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-- as you wish (within the game's limitations). 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800 "rooms" or areas.  You set up lin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o room to room by specifying which directions tak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oom.  You can also place special facilitie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, AV terminals, etcetera in these rooms (max 1 per 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in Rancho is basically defined by a text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TL.  This text file is structured with commands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ooms in your maze.  It must be compil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-readable form (for greater speed)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can probably be better grasped by stud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of the MAZE.CTL fil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here is a sample of a typical room record in MAZ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    in a magnificent hotel lobb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th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 the tabs are optional.  White space i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Not only that, but only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are significant; you can abbreviate down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Now, our room here begins with the "room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Rancho's Maze Compiler to create a new room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room #2 (and will be displayed as such to users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fy tha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 have several commands (which can, incidentally,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) followed by an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" (or "Description") basically is just the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hown to users when they enter the room. 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user will see: "You're in a magnificent ho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bby."  The game always prepends the word "You're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so your description should be in a "you-are-he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" is the special facility found in that roo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number from 1 to 8, and here are the mean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Virginkillers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 Sex Shop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 Bar -- Drinking Cont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- Pay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-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- Audiovisual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- Bank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- Jacuzz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- Slot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of version 3.0, you can actually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acility in the SPecial command.  These too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to two characters (capitalised below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Kr -- Virginkillers Row (VKR!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f -- Hall of Fun, this is the same as VK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p -- Sex Shop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--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-- Pay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--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 -- Audiovisual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m -- Bank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uzzi -- Jacuzz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s -- Slot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gameplay overview in section 2 ("Playing Rancho Nevada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rundown on the functions of each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"North", "South", "East", and "West"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rections the user can go and the room numb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will take him/her to.  If a dir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user cannot go that way. 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", "Down", "North", "South", "West", and "East"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valid room number or your players will get stu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xistent rooms!  Similarly, unless you plan to hav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by those with the most Teleporters,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oom has an exit.  Care must be taken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s are properly double-linked (i.e. if room 3 has a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room 5, room 5 should have a south exit to room 3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event player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"properties" which can be assigned to room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- "Free" rooms will not deduct a move when you ex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- "Dark" rooms are too dark to see people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- "Safe" rooms prohibit sexu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2 ("Playing Rancho Nevada"), for more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se properties and their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files that come with Rancho have been exhaus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to be proper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oom's definition must end with an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your changes to MAZE.CTL, you have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into RANCHO.MAZ by using the Maze File Compil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simply running Rancho with the -M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RANCHO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9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nfiguring the G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s easily configured text-file style us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RANCHO.CFG.  Unlike the maze file, this compil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hat it can be done each time Rancho is invok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(nor way) to compile this, just edit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also use the RNCONFIG.EXE program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op-friendly interface to the config file. 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o the text RANCHO.CFG file so you can edit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RN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onfiguration options, most of which tail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game behaves so that you can control the 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of the game, depending on your users' tast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mented verbosely for your convenience in the fil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und in the distribution archive, and we will exp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m here in detail.  For each command we will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how the default as RN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s option defines how many times a player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n one 24-hour period (which terminates at midnig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referred to as the number of _rounds_ a playe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s option defines how many moves a player get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.  Each time a player moves to another room, a mo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ed.  The VKR can also be configured to subtract mov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erm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Term option defines the maximum number of tim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a player can use the AudioVisual terminal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; the player might not be able to afford to use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 maximal number of times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nk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nk option sets the maximum number of times per 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can enter the drinking contests.  By default, Ranc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 that if this option is 3 (drinking contents per roun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ho wins all three contests in a round will win j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enough cash for one trip to the AV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 option is a sort of mercy feature for weaker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ines the maximum number of levels below a player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at a player can initiate a sexual melee with.  Wh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 (the default), a level 13 player can only try to star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th players of level 8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 option defines how much employees are paid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ressed as a percentage of default, but since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d, it was found that the original 100 defaul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, so Rancho now defaults to 300 percent employee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ven want to set this higher if you are find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yers are all generally de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 option defines the number of experience points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) to award to employees each day.  This defaults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, but a higher setting will allow the game to devel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employees at a faster rate, for a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bPay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bPay defines how much money (on average) is given t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limb a level.  The higher you set this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be paid for advancing in the gam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like the abo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HP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HP defines the effectiveness of sex toys against op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this is, the more resistance sex toys a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rom players.  Increasing this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the game up as more players will succeed in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r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now obsolete.  When a player loses an encou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also loses 10 percent of her experience.  This is hard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ReRoll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tReRoll option is the probability (in percent)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employee will be considered for re-rolling during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 Every night, each employee is subjec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.  Those employees with the lowest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ment Factors (see EAF, section 10, "Us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") are most likely to actually be re-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a probability, in percent, that a fleeing play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ill be "cornered" when you enter the room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is probability is 30 percent, meaning tha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percent of the time, a fleeing player will make it away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igher or lower depending how much you want to anno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ve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word is now obsolete because you can now esca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 after an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oy is now obsolete.  The "Special" toy is now found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rely by players above level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Defense is now obsolete.   The "Special" defensiv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found rarely and randomly by players above level 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lame me for the special defensive item names;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game.  The "accursed chastity belt of demonkind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of an attacker's libido...  assuming you eith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ove or survive his/her first m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Mov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Moves is a simple yes/no option.  When Yes,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ed one move for each room in the VirginKillers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, VKR move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Jacuzzi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Jacuzzi is simply the number of times per round a play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the Jacuzzis.  The Jacuzzi usage counter is zer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emerges from the VKR, so a player can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his/her Jacuzzi visits! (This is NOT a bu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Luck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Luck is a probability, in percent, that using the Jacuz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ny benefits at all.  See section 2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s simply the room number to start new players i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, but can be set to any valid room in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LEVEL configuration keyword is now obsolete.  The obj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no longer simply to reach a level; now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" to beat at the end of the VKR/HoF.  The "Bosses" ar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haracters and generally are unbeatable by anyone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evels below, so it is still necessary to elevate 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stats in order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olour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olour is a simple yes/no option.  When no, Ranc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 colours on the sysop end, making it more read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ith monochrome monitors.  Otherwise, the SSB is whi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and game text is seen in fu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with no keyboard inpu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xits with a "User Suffered Cardiac Arrest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minutes is plenty, in my political opin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lice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lice enables or disables Desqview timeslicing.  If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will give up timeslices copiously during input wa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slow Rancho down quite a bit, so only use i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ystem seems to be bogged down when Rancho is run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or if DesqView is not running, thi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temporary fix installed for version 2.6 of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ada, and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NSI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NSI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o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mode allows you to control how ANSI is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game.  Not every BBS can properly pas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ANSI to Rancho, so Rancho allows you to handl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ree ways.  The default way is to attempt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or info file and set ANSI accordingly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you should try the AUTO method, where the game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DSR and attempt to automatically detect an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t terminal on the other end.  If even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your final resort is to use the ASK method, wher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ask the user if s/he wants ANSI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experimentation has shown that Galacticomm Majo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have to use "detect" or "ask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ptions are shown here, but exactly (and only)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"un-comme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VKRKEY is ON.  This feature requires users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key to the VKR/Hall of Fun.  There are four VKR keys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Rancho Nevada and their location changes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enters the game.  The player must seek out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 order to be able to enter the VKR.  If you comm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the game works like in older versions and lets the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round with or withou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upports the FOSSIL driver but can be run with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FOSSIL and have a comport which is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standard COM1 or COM2, you need to pay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ports 1 thru 100.  The first parameter after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number (one-based!), followed by the hexadecim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followed in turn by the IRQ.  The defaults are give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not recommend using COM5 and up with these defaults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eck the hardware settings for COM3 and COM4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this tabl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03F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02F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03E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02E8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ent this to if you want to force the use of the internal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even if you have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with version 4.0, the game no longer hardcode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s bisexual females with a first and last nam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figure the sex, orientation, and whether or no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or employees, or you can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3 keywords govern the random generation of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Gender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Gender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Gende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G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Preference Bisex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Last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Lastnam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ow lets you get rid of player accounts who aren't play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ir slots for users who are actually interes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ample below tells Rancho to delete play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in 15 days.  Comment this out or set it to 0 to have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delete inact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activ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0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ing the User Edito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features an uncomplicated, straightforwar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hich can be invoked while a user is playing (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) or from the command line (by typing RANCHO -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from within the game, it presents a full editing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who is currently logged in, otherwis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fir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right corner of the Editor Screen, the editor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: Rancho Nevada User Editor 3.0.  This way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should you walk away and forget about it,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right corner, the record number of the curren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along with the total number of user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) in the game.  The time and date of the last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layed are shown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, is a complete display of the user'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Each field in the user record can be acces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which is indicated in a mini "3-D" box next to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his is quite self-explanatory when you look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one of these keys, you are usually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data for that field. 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" type fields where hitting the key simply togg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thout any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bottom of the screen, below the user stats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rief reminder of the general editor command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basic commands (aside from the 26 which actually edit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  -- (left arrow) This causes the PREVIOUS play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were already on the first recor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"roll back"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-- (right arrow) This causes the NEXT play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were already on the last recor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"roll over"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-- Search for a user.  You are prompted for a name or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which can be part of the Game name 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-- Add User.  This causes a default us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By default, it generates a bisexual fe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with a random female name in the "Game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"NO NAME" plus a serial number in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you want the account to be acces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you must change the game name to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the user uses on the BB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ther than a bi-female employee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ose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and dirty way to generate a bunch of employe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imply hit A plus Enter a couple dozen tim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maintenanc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-- Delete user.  Self-explanatory, really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out the currently displayed, freeing that rec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another user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-- Quit.  This command is also self-explanator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editor while a user was playing, tha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to resume.  If that user was edi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tats apply immediately.  If you called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S, the changes are saved and you are plac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 detail, are the editable fields (in no re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 BBS Name.  For players, this field should not be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the way in which Rancho Nevada look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when they enter the game.  It is the nam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cho by your BBS, less the string NLN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 Game Name.  Rancho allows users to have pseudonyms (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ose used on the BBS), so this field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BBS name.  This is the name tha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see during encounters and in lists et cetera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no difference to the price of tea in China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ne, but your players might become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noyed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 Sex Toy.  This is the "offensive" object used in s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.  They can be purchased at Annie's Sex Shop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len from other players, or won in the VKR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number (from which its name is genera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et this to any number above 999 (except 2001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cause a crash.  Sex Toy #9999 is the "Ench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hrodisiac of the Ghods", and it can not be bough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e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- Defensive Item.  In contrast to the Sex Toys abov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efensive item which reduces the penalty of lib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trying to seduce someone, or re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's libido who is trying to seduce you.  Def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#9999 is the "Accursed Chastity Belt of Demonki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not be bought at Annie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- Plays Today.  If this is 0, the player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since midnight today.  If it is 65535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VD while attempting a s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- Total Plays.  This is the total number of times a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- Experience.  Every time you win an encounter (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configuration, even when you lose) you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.  As your experience builds you achiev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, for which you are given money an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- Level.  This, as explained above, is the level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your experience.   When this level rea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Level" in the config file, the player wins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cannot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- Cash on hand.  This is the amount of money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.  If the player loses an encounter,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s all this money (so better hit the bank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on a player 10 levels above!).  Only this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- Bank Balance.  This is the amount of money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the bank".  This money must be withdraw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nt but it is safe if the player loses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- Condoms.  Players should keep stocked up on thes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goes into an encounter, s/he has a 20% (1 in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of getting VD if s/he doesn't have a condom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om is expended per encounter, and VKR encou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- Libido/Resistance.  These twin attributes are re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mount.  When YOU are in an encounter,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 which is taken off, and your oppon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ance.  When another player takes you on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, the roles are reversed. 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hit-points register, if you're an adventur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g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- Maximum Libido/Resistance. 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/Resistance which you are assigned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, or when (while you are not playing)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goes after you.  This amount is increa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- Co-ordination.  This determines you abilit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tems.  It is depleted as you use th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enished every time you re-enter the game,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/resistance points.  The higher your leve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e co-ordination points consumption of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More powerful items use more co-ord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- Maximum co-ordination. 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ordination which you are assigne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his amount is increased when you 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- Stamina.  This determines two things: the effective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Sex Toy and Defensive Item, and your dr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.  High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- Skill.  This also partly determines drinking abilit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ain purpose is to decide who gets the first "sho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ncounter.  If a player's skill is much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pponent's, the opponent will not stand a ch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make any move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- Knowledge.  This has only one purpose: to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aximum L/R points to add when the player goes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The higher this amount, the more R/L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- Talent.  This has only one purpose: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ordination points to add when the player goes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The higher this amount, the more co-ord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- Drinking Wins.  This is the number of tim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won in the drinking contests.  It is a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drinking ability.  Every time this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an even multiple of 20, the player is give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Stamina, Skill, and Knowledge as a re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commonly called the "plus f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- Drinking Losses.  This is the number of tim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ost in the drinking contests, and is a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drinking ability.  If it ever goe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nking Wins, it is a liability, and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e drinking stats should be reset from the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- Sex.  This can be male or female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re is no prompt, the field just changes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- Preference.  This can be straight, bi, or gay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 know of one other orientation, but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find a plausible way to factor Celibac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a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- Room.  This is the room within the maz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 this time.  If you change it make sure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is a valid room of your player will be stu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you can "incarcerate" an employe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room this way until the nex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(or the next call with 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- Employee.  This is a yes or no field, so hitting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oggles it.  If Yes, the player is an employe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1, "Employees and Maintenance",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differences between employe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- Recovering.  This is a yes or no field.  When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cannot be seduced by anyone because s/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overing from a prior encounter"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to be protected by the recovery feature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ncho with the -R switch in your batch 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will be recovered (i.e. this field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)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- EAF - Employee Advancement Facto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ly generated when an accoun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how fast employees will develop. 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255, where 0 means dead-stop and 255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 like wild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- GVD - Given Veneral Disease.  This flag is se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uses a Special Item which causes Venereal Dis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hen the victim player logs on, s/he has a Reco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l, s/he is given the option to take it, losing a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aving the day.  If the pill is not taken or s/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, the player's calls for the day are set to 655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ying Venereal Disease and prohibiting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laying again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- Attack Mode.  This is the unattended behaviou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from 0 to 6.  See section 2, "Playing Ran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ada", for a list and explanation of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1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Employees and Maintenan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upports a special kind of play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ployees" are players which are automated by the gam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there are few real players the game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ble.  Employees can also be used to eve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-lopsided sex ratio of BBSes, so that there are ple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for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has been designated an "employee", that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differently by the game in several respects.  Firs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re moved to different rooms at maintenance tim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ancho is run with the -A parameter. Second, employe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 allowance at maintenance time or when Rancho is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 parameter.  Third, employees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n stats and experience at each maintenance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, emplyees never acquire special items and never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ir Talent and co-ordination scores are not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ther attributes).  Finally, employees cannot w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are not deleted when the game has been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is automatically run on the first call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alendar day.  The file RANCHO.MKR stores the last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invoked, so you can actually force a maintenance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leting this file before you invok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re advanced -- awarded experience, stats, and mone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maintenance cycle.  Like regular players, employee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levels when they accumulate enough experience. 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ment given to each employee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Advancement Factor (EAF) field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zero, the employee does not progress at all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ets experience from a losing player).  The higher the E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powerful the employee gets and quicker.  An EAF of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n employee which will quickly become t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best Rancho Nevada players to beat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appy with the way employees are developing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 the EAF control, or with the employee contr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2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External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KEY ------ This file is what you rece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Rancho. It must be present in the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 It causes the "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uation" message to be replac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ing that the door is registered and lic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KN.ASC \       These four files are the "mini-stories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SK.ASC  |_____ are displayed when a player uses an AV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ST.ASC  |      In order shown, they apply to Knowledge, Sk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TA.ASC /       Stamina and Talent.  The game colours th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are stored as vanilla ASCII (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ed with the use of embedd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ASC /    explain the different unattended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2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2.ASC /    are displayed when a user hits ?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 the user to enter his/her sex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S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S.ASC /    are displayed when a user hits ?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 the user to enter his/her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SNAME.LST \    These are lists of male first names,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NAME.LST  &gt;-- first names, and family names.  There ar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NAME.LST /    600 of each gender in the first nam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family names with a wide ethnic mix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ome 1440000 uniqu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hesized.  These names are used in the VK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hen new employee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I.DAT ------- This is the raw data file used by the Ch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 routine.  The form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icitly given to me by Allen Walker, bu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 sure that any reasonably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could figure out how to add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eri Chat text without _cras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_.  Hint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LST \____ These are the Sex Toys and Defensiv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TOYS.LST /     available in the game.  You can have to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 toys and defenses, after which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arbitrarily synthesizing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.ASC ---- This is the general help file. 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bedded colour commands instead of ANSI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same file can be used for both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non-ANSI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 \___ These are the main menu command 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 /    both ASCII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TL -------- This is a most important file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opographical definition of your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ada landscape.  See section 8, "The Ma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AZE.CTL"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AZ ------ This file is the "compiled"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ZE.CTL.  It is generated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 -M.  Each time you mak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ZE.CTL you must compile that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.MAZ with the -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ANS \____ These ANSi and ASCII files welcome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ASC /     to the game and give them their onl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y are about to enter into a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unchy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PHONE.ASC \___ These ASCII and ANSi helpfiles list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PHONE.ANS /    options at the Pay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CFG ------ This is the general configuration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9, "Configuring the Game",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ab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DOC ------ The doc file for cheapo's who don'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me.  You no longer need RANCH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ZEN.DOC has much more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EXE \_____ These are your basic executable and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OVR /      files.  Don't mess with them and Ran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e to run smoothly and the Eart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e to rotate in it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KR ------ This binary file contains the time (in Ju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) that the game was last play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to determine whether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cycle.  Force a maintenance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eleting this file, and anoth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TOP ------ This file is generated by Rancho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s the game.  It simply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ner of the la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SCB ------ This is the data file used by the "Chat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of the payphones.  It contains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messages in the cha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EVT ------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when you enter the game, when it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happened to you 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SG ------ This file contains all of the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oxMail messages) in the game.  Unlik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s, messages between users in Rancho occu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single file, for optimum disk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USR ------ This is the main user/player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modified by the user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by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GAME.TXL ------ The Rancho Nevada Language File.  Edit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ext editor capable of outputting flat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type RCL RNGAME to make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y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HELP.ANS \____ These are the ASCII and ANSi helpfil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HELP.ASC /     when the user hits ? in the midst of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 at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SHOP.ANS \____ These ASCII and ANSi helpfile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SHOP.ASC /     when the user hits ? at the Sex Shop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TEM.ASC ---- This file replaces SPECITEM.ANS and .A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rlier versions of the game, using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 tokens.  It is the helpfil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user is purchasing special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x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DAY.DAT ---- This contains headers for the log fi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domly chose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FF.DAT \     These files are the stor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FM.DAT   \__ displayed when a user successfully s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MF.DAT   /   another.  Each story is delimi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MM.DAT /     others by a ### alone on a line. 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are available (and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ies are selected at rando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(the genders of both play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ly consideration) data file. STORYFF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es when the encounter is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males.  STORYMF applies when a male s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emale.  STORYFM applies when a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duces a male.  STORYMM applies whe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are male.  There's no real lim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r size of stories in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I'd suggest keeping them brie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'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 \____ These ASCII and ANSi files are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 /     the player first enters the game, and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WIN.ANS \_____ These files rather colourfully explai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WIN.ASC /      user that s/he has just wo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3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Acknowledgeme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Rancho is 100% original code, there are many sour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which have helped shape the final form of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the gameplay mechanics are strikingly similar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ving Grounds.  This is no accident as the autho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PG _incessantly_ when there were still Apple ][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much of the code for Cheri Chat was written by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, and donated for exclusive use in this gam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exchange agreement which we have; his doors hav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/ANSi routines and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the stories included with Rancho Nevada were cu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uge text file library on Tommy's Holiday Camp BB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the first-person perspective and present tens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gender-reversed) by the author.  It i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vidually acknowledge the individual authors' wor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were anonymous.  Those who weren't w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be named here anyhow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ly, the author acknowledges Martin Sikes' "Scrib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Blue Board (for the C-64) after which the "Chat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Rancho is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author wishes to thank Allen Walker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ult users of Tommy's Holiday Camp BBS and Cr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 II BBS who patiently playtested the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identify the seemingly endless onslaught of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irks, all of which I think I have squashe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uploaded a hundred Rancho betas to Crazy T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 was finally satisf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uld come up with a lot of anti-greets too, to people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ed me with incessant and uselessly uninformative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s; authors of other doors who think I'm ripping them 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ly correct persons who think sex in any form is demea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y who accused me of selling out when I decided to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nto two versions; religious persons who think that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between married people with the man on top and the w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experiencing pleasure is immoral; the entire beta te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d three years ago; the users who've tried to crash THC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A lot of people have opposed me and the Rancho Nev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for reasons that are mainly selfish, but the product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is better than ever thanks to the support of open mi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going sysops everywhere!  I could name all those peop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m what I think of them, but that would only bring bad ka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 me, and I think that it will suffice that the journe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from an idea in my head to its current glory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hard one for me.  I hope you think the result it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4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Terms of you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Registered Lice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itting your registration fee and comp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you become entitled to use Rancho Nev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forth referred to as "the software") for an un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licence, you may run Rancho Nevada on a commer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-access basis so long as the node licence stipulation is com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Because replacement key files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transferable to any other party. 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ed only to exist.  No other warranties, express n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.  In no event shall Whirlwind Software's or Gerald 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ion's liability for this software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ce.  The licence is automatically terminated and re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 is transferred to another person, BBS, or other 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ermission of Whirlwind Software. nodes-per-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is contravened by action or omission of th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.  You may make one backup copy of RANCHO.KEY for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may not transfer RANCHO.KEY to any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authorization from Whirlwind Software.  Thes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uperseded or amended by special agreement.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ing RANCHO.KEY you indicate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REGISTERED RANCHO NEVADA YET, PLEASE GI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REGISTERED RANCHO NEVADA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۱���������������۲۲� ���������۱  ������������    ������������۲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۰����������� �����������  ������������  ���۲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   ��</w:t>
      </w:r>
      <w:r>
        <w:rPr/>
        <w:t>۰��    ������  ������        ������    �������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 ��</w:t>
      </w:r>
      <w:r>
        <w:rPr/>
        <w:t>۱��      ����  ������        ������  ����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��������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����������</w:t>
      </w:r>
      <w:r>
        <w:rPr/>
        <w:t>۱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����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��������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  ����</w:t>
      </w:r>
      <w:r>
        <w:rPr/>
        <w:t>۲۲     ��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۲���۱�       ���۲����۱  ����۲���۱    ����������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�����������  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my's Holiday Camp BBS   Victoria, B.C., Canada    35,OO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s of Rancho Nevada always online to play and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5O) 361-4549  (25O) 36O-O628  (25O) 38O-6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