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Ŀ��Ŀ��Ŀ���Ŀ��Ŀ ��Ŀ�����Ŀ�������Ŀ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ڿ���������������������ٰ�ٳ�����ٳ���ڿ</w:t>
      </w:r>
      <w:r>
        <w:rPr/>
        <w:t>�����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  <w:t>۳����� �</w:t>
      </w:r>
      <w:r>
        <w:rPr/>
        <w:t>Ŀ����� ���</w:t>
      </w:r>
      <w:r>
        <w:rPr/>
        <w:t>۳����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۳��۳��۳��۳���۳�����</w:t>
      </w:r>
      <w:r>
        <w:rPr/>
        <w:t>Ŀ�������� ���</w:t>
      </w:r>
      <w:r>
        <w:rPr/>
        <w:t>۳��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۳������۳���۳��۳  ��������</w:t>
      </w:r>
      <w:r>
        <w:rPr/>
        <w:t>Ŀ�������</w:t>
      </w:r>
      <w:r>
        <w:rPr/>
        <w:t>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\�����������������  ����������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uxe Fullscreen ANSI Messag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QuickBBS v2.7x / v2.8x, RemoteAccess v2.xx, Telegard v3.0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oard v2.xx, AdeptXBBS v2.xx Watcom / v1.xx VAC, SynchroNet v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BBS, Concord v0.01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</w:t>
      </w:r>
      <w:r>
        <w:rPr/>
        <w:t>QuikEdit Feature &amp; Fix History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Include instructions for using Quiked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uickBBS v2.7x / v2.8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teAccess v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legard v3.0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Board v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eptXBBS v2.xx Watcom / v1.xx V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nchroNet v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cord v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panish Language File to QuikEdit.  (75% has been transl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Registr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mpilier, should produce smaller executables &amp; Requir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