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imply scans through your USERS.DAT file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users are connected to each of your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in aiding to decide what conferences are actually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NF.EXE [version] [&gt;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 = This is the version of OLMS you are us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" for the shareware version, or blank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gt;redir]  = You can direct the display to a file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USERCONF &gt;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A environment varib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ust run the program from your OL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support for this produ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warrenties for this product is given,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