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v2.0 or v2.01 then please ru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1.EXE and UPGRADE2.EXE files to upgrade to OLM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v2.5x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the shareware version v2.5x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just UPGRADE2.EXE to upgrade to OLM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v2.5x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the profession version of v2.5x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run any upgra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