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MORE distro sites .. the game is free .. no mro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nswer to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rka@5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ble to get the file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5z.com/pub/ny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stro and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 only kept the international and internet distro site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y bbs is no longer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internet e-mail to: franz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 some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eto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61 Arnoldson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ing conven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_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-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.g. NY_013.ZIP for v0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NY_010W2.ZIP for v0.10 WIDE BETA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official distro si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/bbs_doors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/users/jalapeno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neti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/showcase/agency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.bbs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try, ftp.wustl.edu, but It might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the pub/MSDOS_UPLOADS/bbs/doors dir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azstarnet.com/~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home page .... the absolutely newest versions her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aven.uniserve.com/~shane/ny200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e's Ny2008 page, usually takes a while to get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 For Peace  node1:520-298-3448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2:520-298-8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official USA distro site and FIDO distro site!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good way to reach me, but I upload the newest version here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REQ here under NY2008 or any filename (if you kn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300/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owna, BC,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fits BBS           604-763-8031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Faph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kick BBS              +47 70 13 12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DN +47 70 13 30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: Kristian Hoff and Frank Nedrega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, 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ndesmos BBS             +65-766-4169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Sam Seh, HDD: 2.4 g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of Earth          +48-22-6653501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Light V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bro, Sw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              +46-19-240285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niel Os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er Ginat'S Place BBs   972-3-5582519 (two 28.8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Tomer Gi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old distro si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 longer keeping a list of the distro bbses since it was too mu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n't pay off much .... you can be a distro bbs but will no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If you register and have an e-mail address you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as they come out! the existing list will be as it is with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(unless I feel otherwis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's BBS               DISCONNECTED      12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BBS ... single node and requires CBV to verify. But it will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most recent version. Even before anybody else. And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way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up and running again, check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 For Peace  node1:DISCONNECTED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2: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2 node BBS that also requires verification, but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since it's 2 node. This is not a good way to reach me, but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here as soon as it comes out. Testing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REQ here under NY2008 or any filename (if you kn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300/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ntia, 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YKoSiS ONLiNE           714-961-0181      384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ard is one of the biggest in Orange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8-nodez and continues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the Beta test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me msg in the Gamerz Forum of DoUGHn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ra, 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racks BBS          603-888-2454     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ode (for the moment) HD 2.9 gigs, 2 CD's tot: 7.5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newest versio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#: 1:132/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net #: 93:4603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net #: 23:6603/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Os                      608-278-0471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Nodes Under OS/2 Warp HD 1.5 gigs 12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a MSG's in the NY2008 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ranz's BBS daily for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lius, 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Lights OLS           315-682-5014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5-682-1804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distro site where it should be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vid Marvasti is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260/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ely, 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ck Pole             616-745-8476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nodes, 4200 files online, 10,000 fil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Mag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ve Palace           904-421-6235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4-421-3284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1: 1:3605/997  FIDO #2: 1:3605/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owna, BC,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fits BBS           604-763-8031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... sysop: Faph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tisfied Guillotine  503-746-5506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, 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ndesmos BBS             +65-766-4169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Sam Seh, HDD: 2.4 g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sville, 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ltimate Experience BBS 612-431-573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Rev. VCLQM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 WWIV 4.2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