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lcome to Mo's M.U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's Multi User Dungeons is an on-line user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active 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talk or preform action words with each other onlin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can hit (/) to talk.  If you wish to preform an action (IE. 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(/) then type your action word.  For a list of action words typ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action word.  In addition to the global action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user can program 4 personal action words by using the EDIT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attack other players either online or offline by using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 If you wish to remain safe while offline your best be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your money in the bank and sleep in the inn.  Although thats not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ei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number of ways for players to interact with each oth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BOLD try sending another player fl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's M.U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?) will always show availabl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ready for a grand adventure then go into the dungeons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T)eleporter to jump to the dungeon entrance or back into 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your last location.  Teleporter memory erased when you exit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you have MONSTER FIGHTS remaining, monsters wil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n if your not moving around.  So keep your hitpoin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nightly maintenance randomizes a new dungeon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be level 13 to go through any trap doo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3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's M.U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Col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alk in color by simply using codes in your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 = Blue        ^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 = Green       {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 = Cyan        }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CODE]text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E:    ^This whole sentence is Red.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a * in front for Low Intens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E:    *^This is Low Intensity Red.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a % in front for Bli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E:    %^This is Blinking Red.^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