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4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N-E-Ware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N-E-Ware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      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y's Crazy Casino (KENNY*.ZIP)     N-E-Ware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Room &amp; Journal  (CHAT*.ZIP)      N-E-Ware   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 Shop/Illusion   (GSHOP*.ZIP)     N-E-Ware      Mike Snyder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-On Name:       | Archive Name   | From        | Author         | Reg 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---+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 (Bulletin)   (LUNB*.ZIP)     Mullins Soft.  Ed Mullins 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+-------------+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S Script Name:      | Archive/File               | Auth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+-------------+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mpires Gone Insane    WAR-IGS1.ZIP (vampire1.igs)  Warlock D. Out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ve Adventure      WAR-IGS1.ZIP (cave1.igs)     Warlock D. Out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nger Zone         1ADAY001.ZIP (danger1.igs)   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Adventure  INTERIGS.ZIP (internet.txt)  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