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  �  ����  ����  ����� �  �  �  ����� �  �������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  ������� �� �� ��� �� �  �  � �� ��� �  �  �� 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 � ��� ����� �������� �  �  �  �  ����  � 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  ����  �������� �� �� �  �� �������  �  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 �� ��� �� �  �� � ������ �� �� �� 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�����  ����  �  � �� �����  �  �� ������� ��  ����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ntasy Role-Playing in the Lands of Crus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user's guide to LORE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: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rusonia: Geography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rusonia: A History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reating Your Character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Getting Started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ips on Wilderness Travelling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nderground Adventuring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I: Statistics &amp;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ace Information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fession Descriptions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 Description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kill Descriptions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tem Listings/Bonuses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: Gener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 there!  This document will help you get started with playing LOR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s some basics of how the game works,  as well as some strateg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to get you started.  It's a good idea to print a hard copy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 before  you log in to a BBS and play.  Then you  can hav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so that you may try thin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usonia: Ge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sonia  is  a relatively small continent on the world of Avidu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to several races (described in detail later), similar in some  w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cally different in others.   Each race lives in their own area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; the humans live primarily in the northwest (Crusonia Provinc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 Men in the north-central Zhal Mountain range (Adnastras),  Elves  in  the  forests  of  the  north-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noldain)  and  Dwarves in the central mountain/valley ranges (Naugri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ne Men live underground, the entryway being along the east  coas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irit Folk live in two areas; in the templar city of Tealas not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 of the human city of Shaal, and on a large, segregated island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o outsiders as "Turovikan".  Nothing is known about this isl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allow anyone on or off the island.   The  island  is 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east co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servant reader would notice that nothing has been  mentioned 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thern  areas of Crusonia, and with good reason.  South of Naug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province of the dwarves), is a  wild,  untamed  region  of  fore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s  and  mountains.   Along  the western coast in this area, 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city of Taurion, a hotbed of activity for the more unscrupulous fo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trade  market increased over time, so did the prosp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But further east, and southeast of this  area,  the  land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unforgiving and is sparsely populated.  A wall of mountains di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d from the east coast to the west, all but barring the way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st  desert  regions beyond.  The desert itself is a lonely, empt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the few lizard  men  who  travel  in  these 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 yes, the lizard men... a race about which very little  is  known.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ccounts,  they are a race more advanced than any other on Cruson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said that they sailed here from a faraway land across the s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sightings  of  lizard men was less than 500 years ago,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group  adventured near Taurion on a mission of exploration. 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50  years ago,  the  lizard men made  regular  visits to cit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Crusonia... since that time, not a  single  one  has  been 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rusonia: A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game of Lore begins on a BBS, is is year 2187 of the Second 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sonia.   Much of what was known about the First Age was destroye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o, and only the final years of that time are known.  We will start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nology at that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= Circa (exact year un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the First Age of Crus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40 - The  Council of the Five  begins construction of the  Librar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e, which would  contain  vast  amounts  of  magical  knowled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  such libraries located on and around Crusonia each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plete knowledge of different branches  of  magic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;   the  locations  of  many   of  the libraries are unkn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47 - The Second, Fourth, Fifth  and  Ninth  Libraries  are   complet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assumed  that  the others are also completed at thi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50 - The port city of J'evnaros is completed, located along the eas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ast of Crusonia.  Trade routes are established with the Elv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orien Isle not far to the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52 - (Early Spring)  A necromancer known only as  Zhal  appears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'evnaros, and within a minute the entire city was in ruins.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 killed.  In the two weeks following, the cities of Naugur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harxas, Taurion, Bjinkar, and Castle Crusonia were all  in  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in.  (It  is quite fortunate that most of these cities had 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to defend against the onslaught of  fire  and  lightn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ate  Spring)  Zhal possesses the entire Bird Man race, and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on a spree of destruction, causing even greater dama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s,   Dwarves,   and   Spirit   Folk   who   live around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arly Summer) Dragons appear from the Danar Mountains, and at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ity of Valorien, the ElvenHome.  The elves that survived fl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to the north and west;  some to join the Humans and Dwarv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war with the Bird Men, others into hiding in the dark fo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Minoldain.    Valorien   is   left   in    complete    rui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id-Summer) The Council of the Five appear to the war lead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only enough guidance in  the  ways  of  magic  to  pro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selves from being enslaved by Zhal, just as the Bird Men w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bout the same time, during a skirmish with some Stone Men,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Bird Men realized that he could control his instinct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le by inflicting (or receiving) great pain.  The only Bird 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urvive  that  combat  took  this  news  back to their lea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ate Summer) With Bird Men busy finding ways to inflict pain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selves,  the war fairly much ends.  Eventually enough Bird 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ble to totally free themselves from Zhal's spell of  contr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y declare surrender and try to make amends with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es.  A number of Bird Men disappear at this time,  using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dom  to  escape to somewhere far away from the conflict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rven Army travels south to the Danar Mountains in sear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ons  who  destroyed Valorien.  Velas, a mighty Dwarven war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eader of the army, slays the massive  Bone  Dragon  that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dragons  looked  upon  as  their leader.  The few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ons flee in all dir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utumn)  Zhal, in a fit of rage, appeared before all the Bird 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ursed them so that they could no longer fly.   Stricken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d Men flee in shame to the depths of the Zala mountains,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en again for many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53 - (Winter) Zhal renews his attacks on several cities across Cruson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wards the end of Winter, Zhal attacks the  island  hom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cil  of the Five in an attempt to wipe out the only forc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possibly oppose him.  Unknown to Zhal, the Council had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 a  spell  of unimaginable power that would destroy Zh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ver.  The spell had not been completely stabilized,  but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hal  attacked,  the  Council  had no choice but to cast i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were unexpected; Zhal was defeated, and  his  essence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ished  from  this  plane  of existence, but the resulting cha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as a result  of  Zhal's  collective  spell casting 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ed    the    island,   and   all   the   Council   me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ring) Upon learning of these events, the  leaders  of  the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ly  allied  races (Humans,  Dwarves,  Stone Men,  and the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ves that had assisted) declared the beginn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cond Age of Crus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(continuation of F.A. 345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utumn)  Velas,  the leader of the Dwarven army, dies as a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is brother's  ambitions of  power.   Soon  afterwards,  Vela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ther    was    brought   before   the   king,   and  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A shrine is built near  the  spot  where  Velas  killed  the  B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on.   Velas'  body  is  placed  in  a  tomb  under the shr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129 - Taurion, after it's destruction by  Zhal,  was  not  inhabit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t afterwards until this point;  when some merchants,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a profit, rebuilt the shipyards  and  started  some  t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s with province Cruson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 - Most of the elves living  in  Crusonia,  Adnastras,  and  Ztharx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.   The  few that remained knew nothing of where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ir kind w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500 - A  new  port  city, Thistledale, is built  along  the northeas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es of Crusonia, not far  north  of  the  Minol  forest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ught  sea  trading  a  lot closer to those living in Adnastr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570 - Taurion is now Crusonia's  largest  port  city,  with  estab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    routes   with   Crusonia,   Thistledale,   and  Ztharx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640 - Humans begin populating Adnastras in larger numbers, many of 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couts and rangers by prof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670 - A small city called Adnastir is established, nestled into a val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he edge of the Zala mounta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2 - The Nirhan Guild, the first organization for specific profes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in the newly built city of Adnast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800 - A group of Magicians form a guild known  as  the  Paltiras  Gui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leader,  unknown  to  non-members, is an Elf by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urasan.   A  few  Necromancers   join   the   guild   as  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850 - A thieves guild is formed in the city of Taur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4 - A solitary Bird Man visits Adnastir, bearing a  message  from 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ers  that they want to again be a friend of  the allied r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6 - After years of work, a road from the Bird Men's home deep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la  Mountains  is  connected  to Adnastir.  Many Bird Men sp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northern areas of Crusonia,  making  new  friend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ing  what  has happened since the war with Zhal.   (W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ome Bird Men live for over 1000 years.   An  aged  B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  by  the  name  of Sinta Burky who was one of the war gener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met an old drinking friend of his, an  elven  warrior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 of  Elrond;  their  finding  each other was an event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ous that friends, family, and many others  held  a  celeb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asted for over two week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7 - Elrond and Sinta Burky build a villa along the northern shor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usonia.   Several  others  come  to  the villa  to liv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1000 - About this time a faction of the thieves guild runs off  with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oney  the  guild had 'acquired', and escaped by ship to s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action would eventually become known as the Pirates, a  b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crafty  thieves  and scouts that attacked trade ships and t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booty they could f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8 - The Spirit Folk, a race of spiritualists and worshippers estab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ity to the south of province Crusonia  known  as  Tealas.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vellers  and traders were treated with the utmost kindnes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little could be learned  about  their  race 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gions  they  followed.  What is known, is that the Spirit Fo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e on an island to the northeast of Crusonia, not  far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ores of Minold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1200 - The dwarves begin mining the Zala mountains for ores and  miner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y have always been fond of making items of supreme beaut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bility, so the search for raw materials took them undergrou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5 - The beginning of the Great Plague.  Famine and disease run ramp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on sweeps across western and northern Crusonia, killing m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7 - The Plague claims Sinta Burky's life. Elrond disappears a few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and is found standing on a precipice in the Zala, read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his own life.  He was followed by Armen, a young elven maid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manages to bring him back to his senses and takes him back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 home.  Sinta Burky is buried in the gardens around the v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8 - The plague ends.  Almost 45% of the  population  of  norther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Crusonia was ki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9 - A large band of pirates invade Taurion, stealing much of the g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pons,  armour,  and  young  women  for their own use.. (uhh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51 - (Spring) Strange  happenings  begin  in  Ztharxas  City;  child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, large footprints are seen on the ground not fa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ity, and some even swear they  could  hear  the  flapp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gs  at night.  It is soon discovered that a Red Dragon liv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sts near the c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mmer)   An adventurer by the name of Halder succeeds in ki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d Dragon; he becomes a most revered warrior  across  Eas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usonia,  and his story is told by  able-minded bards everyw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53 - Halder marries a barmaid, and has children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k, this LORD analogy has gone far enough...   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2 - Crusonia province sends several ships equipped  with  cannon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ers  in an effort to end the continual pirate threat.  N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ips come back, but there are no more pirate attacks for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to co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1650 - A small travelling party of Lizard Men arrive in  Taurion. 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y  tells of their travels across the vast oceans in an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a new place to live.  When asked how many  make  up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, the Lizard Men looked at each other, and after a momen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id "many thousands".  This was an  utter  surprise  to  ever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ning to their story.  "A new race of lizard folk have arr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rusonia from somewhere far across the oceans!" was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 to  the  rulers  of  all the races.  Although the lizard 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n't seem too interested in an alliance of any sort, they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 frequent   visits  to  Taurion  for  many  years  to  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85 - An outpost city, Soeswev, is established to the south of  Taur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thern-most known establishment.   The Lizard Men appa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through a pass through the mountains  that  separate  cent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usonia  from the desert lands to the south.  No one venture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south than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1750 - Trade  ships starting coming from  the Lizard Men,  but only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 year; they brought many exotic goods not  found 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Crusonia.   In  exchange, the Lizard Men were given good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o be 'exotic',  in   particular,  many  Dwarven  cre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6 - Heavy rain in northern Crusonia turns much of the coast-line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e swap.  Elrond's villa was ruined as a  result,  and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lla was bui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1950 - Since the early 1700's, the Libraries of Lore were being used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;  by  the  1950's,  the paths leading to the known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me overgrown and untravelled. Eventually, the Libraries (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the  Second  Library situated close to Castle Crusonia)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no more than a my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2000 - The  Paltiras Guild  ceases to exist  around this time.   The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ly known Guild members didn't offer any sort of expla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peculate that the requirements for joining the guild were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the capabilities of most people,  and  the  lack  of  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  caused  the  Guild  to  stagnate and eventually  die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4 - An earthquake strikes in southern Adnastras.  Most  of  the  m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 the  Zala  mountains caved in, killing many peop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ely  affecting  the  Dwarves'  supply   of   raw   mater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7 - A group of adventurers heading northeast from  Ztharxas Cit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st interesting encounter; three Bird Men drop  down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y!   They  are  quite dead upon impact with the ground. 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wards, the  adventurers  could  see  nothing  but  clear  sk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2120 - No Lizard Men are seen after this point; nobody seems to knows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6 - Pirates raze a fishing city near Taurion; those few  that  esca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d terrifying tales of the weapons that the pirates used; s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anced with fire, and crossbows that shot bolts of light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70 - The first Crusonian Olympics is held  near Adnastir.   Many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ities around Crusonia came to compete  in  tests  of  sk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, and stamin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72 - Ships sent from Crusonia Province in an attempt to find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irate threat don't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0 - The  ability  to  resurrect  one  who  has  died  unnaturally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vered by Savoir, a prominent healer who lives near J'evna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6 - Brigands invade the  areas  around  Kharte,  Kharanate,  Adnasti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tledale and Ztharxas; the Nirhan Guild becomes very act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regular watches across all of Adnastr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7 -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reating You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Lore for the first time, you will create a character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ake into the world of Crusonia.  This is where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big decisions about what kind of game you want to play.  Do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become the greatest swordsman of all time?  How about a promi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strel?  Does the idea of blowing your opponents away with  fire  bo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 you?   What  about  fading  into  the  darkness, and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eknownst to your opponent, from behi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have some idea of what kind of character interests you m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 will let you design that character from the ground u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ne so already, read about the six races and the  seven  prof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choose from.  Make note of the modifiers that apply to bo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y to find a good balance for the  character  you  want  to 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which Race and Profession you  wish  to  play, 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to  "roll"  your  stats.   The  seven  stats are Strength, Ag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, Intelligence, Intuition, Presence, and Appearance. Each 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number between 20-95, modified by racial and professional bonuse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a 're-roll' modifier (see next paragraph).  Stone Men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rge positive modifiers to their strength and constitution, but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modifiers to their agility and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like your stats, you may re-roll them as many times a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   Beware!  Every time you re-roll, you are penalized by a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odifier to all stats.  For the first roll, you get a modifi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3.   Each  subsequent  roll  will decrease that modifier by 1.  After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rolls, you will see that your stats will become quite  unsatisfa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remember this when deciding to re-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elected your stats, you will be prompted for you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-name, and a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is done, you will be put into Apprenticeship Skill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where you begin your development of the various skills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be using for the rest of their life.  Skills  are 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four  groups:  Weapon Skills, General Skills, Subterfuge Ski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ur Skills.  Based on your profession, you  will  receive 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(every level) to allocate to your skills.  For example,  figh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many development points in Weapon Skills and Armour  Ski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very  few in Subterfuge.  On the other hand, Necromancers recei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in Weapon Skills, but they  receive  lots  in  spell-casting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 and in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allocate a development point to a skill,  you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for that skill.  As you become more proficient  with  that  s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kill points you receive will decrease.  Generally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+5 for the first 10 development points allocated, +3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development  points, and +2 afterwards.  (Note:  This is a ch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1.30  versions   of   LORE,   where   the   values   were   +5/+2/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llocated development points every time you advance a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development points when you next visit a training h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spells  are  in  many ways like skills (you receiv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every level to expend on learning/improving spells), they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 separately.  For professions that are able to cast spell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select some spells to start off with.  Each  profession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 certain  spells  at the start of the game, and afterwards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find libraries which will teach you new (or higher level) spe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power are represented in roman numerals: I, II, III, IV, V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arn a new spell, you allocate one development  poin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ing you to the first level of power with that spell.  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kill in that spell, you must allocate a number of developmen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 to the level which you wish to learn to. 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vance a spell from level 1 to level 2, it will cost two 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.   To  advance  another  level  (to  level 3), it will cost 3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ibraries can only teach up to a certain level of a spell;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 out  the  ancient Libraries of Lore, each of which contain tex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spells up to very high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nished your skill and spell development, you are gi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opportunity to look at your  character sheet before confirm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keep this character.  If it isn't to your  satisfaction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recreate  your  character from scratch as many times as i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charact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play, you are placed outside Castle Crusonia, the h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 Daltorak  and  capital  of the united human-controlled provi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sonia Province, Adnastras and Taurion.  A short distance to the sou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is the town of Barta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stle, you will find the following sto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 Shoppe, Armour Shoppe, Adventurer's Guild, Arena, Lib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 &amp; Tavern, Healer's Sanctuary, and a Treasu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rtanus, you will f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vel Supplies &amp; Items, an Inn, Bows and Bolts (a missile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), Treasury, and the Training 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to take some time to explore the Castle and  Bartanu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used to how the game works.  Be sure to READ everything that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, as most of it is important information that you will need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road.  Also, take the time to TALK to those around you. Man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you to where you wan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 started, we have included the following section.  This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ard for reading this file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nter the Castle, and buy a weapon and some armour  from  the  shop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north  of  the  fountains  in  the courtyard.  Try to sav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-300 gold, you'll need it a bit later.    If  you  plan  to  bu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    weapon   allow   at   least   an   additional   550   g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Find King Daltorak in his throne room.  To get to the throne room, 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triple doors in the northwest corner of the courtya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hallway north until you reach an intersection.   Go  nor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the triple doors to the w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alk to King Daltorak, and ask him for a "QUEST".  You may  also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sk  him about CRUSONIA.  Try to pick out some key words from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 says,  to   find   other   things   you   can   ask   him   ab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Leave the Castle, and go to Bartanus (the city to the southw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le).  Enter the city, and go to the Travel Supplies Shoppe.  Bu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p  of  Province Crusonia", and check it out.   This will expl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ow you can get to various places in the province.  This migh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time to purchase a torch or two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s directed by King Daltorak, head over to Shaal (it's a trip of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game-days).  See the next section for some tips on travell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er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Find T'revor. His house is far to the southwest of the entr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.  Tell him the  "secret  word"  as  directed  by  King  Daltor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By now you've probably obtained some cash.  Check out the Fine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pe in Shaal.  If you want to put your money in a safe place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reasury here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Head back to Castle Crusonia.  Return to the King and tell him "QUE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to complete the task. He will then send you on your next qu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ips on Wilderness Trav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 on  the roads!  There are much more dangerous and numerous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ests and brushlands.  When you've gotten used to  combat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adventuring further of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be  afraid to run from combat!  The bane of many a fine adven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alse impression that they are better than anything they will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...  by Grond, that's not true at all!  If you are badly outnumb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treat.  You will find that you get to  know  which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asy  to  kill,  and  which  ones  should  be  avoided at al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get tired, so don't forget to "S"et-up camp when the 'Status: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shows "Tired", "Very Tired", or  "EXHAUSTED!".   You 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at Inns in the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ime goes by, you will notice that your field of vision will 'shrin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int where you will only be able to see one or two square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 It's  night-time!  Either take this chance to rest up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or light a torch and carry on.   Spell casters can  use  Light 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ceive enough experience points, the game will  announc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advanced a level.  Head to a training area as soon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nd your development points.   The  monsters  are  always 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r,  and you have to keep up with the pace.  If you advanc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evel before visiting a training area, don't worry.  You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will  accumulate until you expend them.   If your professio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ing one you should visit a library to advance your spells 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get more money, you will want to purchase better weapons and arm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lso  buy shields and helmets which provide a lot of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.  Other cities sell different weapons and armor which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the stuff at Crusonia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e, you will be resurrected at the nearest healer. 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bout half of all the gold you had on you at  the  time.   So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around lots of money with you; use the treasu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 you  get  a total of 7 game days (one game week) every real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se about 2 game days when you die, meaning that you  can  di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once  a  day without being kicked out of the game.  If you do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end  up  using  your  7  game  days   fully   without   d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nderground Adven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ourse of the game, you may find yourself heading  under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caves and labyrinths.  Take plenty of torches, as there is NO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re.  And, be sure to draw out a map as you go  along.   Ev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iest  of adventurers can't possibly remember which paths the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 to  get   back   from   a   long   expedition   deep   under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: Statistics &amp;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ac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d 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ce of humanoid creatures that were born and raised in the mountain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northern Crusonia. They closely resemble a human with very shar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wk-like  facial  features.  Feathers cover their body in place of hai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se feathers are no help when it comes to flight. All Bird 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cursed with the inability to fly by a long-gone arch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 has been bred mainly for combat, but many have also dabbl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ical  arts.   The  Bird  Men are are very honour-bound race;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encounter an Bird Man t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fessions: Fighter, Magician, Ranger, Sc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Bonuses : Strength +4           Constitution -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ligence -5       Intuition 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Bonuses: Missile Weapon +5     Pole-Arm +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+5              Perception 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few remaining Elves on Crusonia will tell you great sto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long past when Elves were everywhere... and of the great war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 brought an end to this most noble of inhabitants.  Harke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 forests of eastern and northern Crusonia,  they  are 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lars, and do very well for themselves when pursuing the mystical 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y are the most adept race to magic  that  Crusonia  conta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lves,  like the Bird Men, are a very noble race thus one will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thief among them.  A faction of this race, known as the Dark El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s  in  the  far south of Crusonia, and has remained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world for many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fessions: Bard, Fighter, Magician, Ranger, Sc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Bonuses : Agility +10           Intelligence +10       Presence +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itution -5       Intuition +5           Appearance 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Bonuses: Ride +4               Swim +4                Track +5                 Stalk/Hide +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Runes +5         Identify Item +5       Perception 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are the most common inhabitants of  Crusonia  today,  and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in  most  regions.  They are a very neutral and diverse peopl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ny restrictions on professions due to  religious  belief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ircumstances.   Being a rather plain race, they are not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ed in any profession; the epitome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fessions: Bard, Fighter, Magician, Warrior Monk, Necroman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r, Scout, T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Bonuses : Constitution +3       Intelligence -2        Presence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Bonuses: 1-Hand Edged +3       Swim +4                Climb +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Hand Concussion +3  Disarm Trap +3         Track +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Hand +3             Identify Item +1       Pick Lock +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le 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 Men  are quite possibly the most different race in Crusonia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ving stone.  Due to their makeup, Stone Men  are  the  most  f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iors in the lands because their constitution and strength rival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iants.  This makes them ideal Fighters and Rangers; in fact, t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y can be! Being men of stone, they are one of the slowest rac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sonia.  Stone Men are a fairly intellectually limited race  thus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practice  mystical  arts,  bardism,  or  thievery.  Despi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engths, Stone  Men  are  rather  solitary,  and  they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gate in large group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fessions: Fighter, R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Bonuses : Strength +10          Constitution +15       Intuition 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ility -20           Intelligence -5        Presence 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Bonuses: Soft Leather -10      1-Hand Edged +5        Pole-Arm +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id Leather -20     1-Hand Concussion +5   Ride -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 -30             2-Hand +5              Swim -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te -40             Missile +5             Track 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rit Fo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rit  Folk are quite similar to humans in appearance, with some no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They have much darker skin  and  body  hair,  and 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e-shaped  scar  on  their  foreheads  that  was  placed  there at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ir 'third eye', the eye that sees things not percei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races.   Spirit  Folk are highly religious, and are firm belie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rshippers of various god-figures representing different aspec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way  of  life.   Spirit Folk are almost solely magic users,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ior Monks, excel in unarmed combat where they use special hand-to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 to  inflict damage.  Otherwise, Magicians and Ranger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prof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fessions: Bard, Magician, Warrior Monk, Necromancer, R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Bonuses : Strength -3           Intelligence +5        Presence +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itution +4       Intuition +5           Appearance 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Bonuses: No Armour +5          Missile -5             Ride +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 Leather +5       Pole-Arm -5            Perception +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Item 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a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rves are the shortest of the races of Crusonia; the largest  being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 mere 5 feet high.  They are skilled craftsmen and miners,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ies as a warrior class are second only to Stone Men.  Hail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untainous  areas  of  central Crusonia, the Dwarves hav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dom surrounded by mountains and water.  Dwarves are  also  well-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ir fierce loyalty and make most excellent comrades and compan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journeys.  No dwarves take up magic as a  primary  profession,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will  learn  some  utility  spells during the course of thei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fessions: Fighter, Ranger, Scout, T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Bonuses : Strength +5              Constitution 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Bonuses: No-Armour +5          1-Hand Edged +5        Pick Lock +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 Leather +5       1-Hand Concussion +5   Track +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id Leather+5       2-Hand +15             Stalk/Hide +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 +5              Missile +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te +10             Disarm Trap 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ofession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rd is someone who knows something about everything. The are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speakers, and can be found entertaining bar-rooms  with  music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ytelling.   Their ability in all the general skills is augmen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solid grasp on weapon skills, as well as  minor  magical  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ack-of-all t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tat   :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Modifiers : Intelligence +5     Presence +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uition +5        Appearance 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odifiers: Read Runes +5       Identify Item 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h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are the strongmen, the warriors, and the 'doers' of society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on development of weapon skills, and spend an inordinate amou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working  on  increasing  their stamina (resulting in a greater p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level).  They have no magical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tat   :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Modifiers : Strength +15        Intelligence 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ility +5          Intuition -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itution +10    Appearance 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odifiers: Soft Leather +10    1-Hand Edged +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id Leather +10   1-Hand Concussion +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in +10           Missile Weapon +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te +10           2-Hand +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entify Items -10  Pole Arm +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Runes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pell casters that focus more  on  spells  that  are  'usefu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lso  learn some offensive spells but not as many as a Necromanc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r in the use of weapons, armour,  and  subterfuge  skills,  they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   on   more   spell   casting   abilities   in   order  to 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tat   :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Modifiers : Strength -10        Intelligence +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itution -5     Intuition 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odifiers: Rigid Leather -10   1-Hand Edged -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in -30           1-Hand Concussion -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te -50           2-Hand -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entify Items +10  Missile Weapon -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Runes +10      Pole Arm -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ception 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romanc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romancers are rather the opposite of  Magicians,  concentrating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 spell  casting  abilities  on spells of destruction and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This devotion tends not to go over well  with  the  populace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...  if  you  can  blow  'em  away  with  a lightning bolt, who car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romancers, despite their vast knowledge, could not hold  a  broad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if their life depend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tat   : Intelli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Modifiers : Strength -10        Intelligence +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ility +5          Intuition +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itution -10    Presence 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odifiers: Soft Leather -15    1-Hand Edged -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id Leather -30   1-Hand Concussion -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in -50           2-Hand -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te -80           Missile -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mb -5            Pole Arm -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lk/Hide +5       Read Runes +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rm Traps +5     Identify Items +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rception +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ior Mo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rts, these are kind of a combination of Clerics and Martial Art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of  about average skill in all areas, and also have som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abilities.  They excel in unarmed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tats  : Intelligence and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Modifiers : Strength -5         Intelligence +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ility +5          Intuition +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itution +5     Presence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odifiers: No-Armour +10       2-Hand Weapon 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 Leather +5     Missile 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in -20           Pole Arm 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te -40           Identify Items +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rm Traps +5     Read Runes +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lk/Hide +5       Perception 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rs  are  a  mixture  of  talents,  ranging from above averag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, to spell casting,  to  subterfuge  skills.   They  are 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rable"  profession,  able to survive alone in the wilderness for wee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ths at a time.  However, their near-segregation  from  society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 it's  toll  in  the  form of below-average public-speaking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tat   :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Modifiers : Strength +5         Intelligence +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ility +5          Intuition +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itution +15    Presence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odifiers: Rigid Leather +5    1-Hand Edged +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de +5             1-Hand Concussion +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mb +5            2-Hand +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m +5             Missile +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ck +5            Pole Arm +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lk/Hide +5       Read Runes +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k Lock +5        Identify Items +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rm Traps +5     Perception 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uts  are  most  commonly  seen as messengers or explorers.  They ex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/utility skills, especially horseback riding.  While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magical  capabilities,  their  great  speed (being the faste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s) serves them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tat   : Ag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Modifiers : Strength +5         Intuition +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ility +15         Presence 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odifiers: No-Armour +10       Chain 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 Leather +5     Plate -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id Leather +5    Missile +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de +15            Stalk/Hide +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mb +10           Pick Lock +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m +10            Disarm Traps +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ck +10           Perception 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tat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    - A measure of your brute physical power.  A  high  Str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yield  bonuses  to all weapon skills (except Miss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pons),  and  usage   of   Chain   or   Plate   armou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rimary stat of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ility      - The ability to move swiftly  and efficiently.   Thos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Agility will  receive  bonuses  to  Missile  Weap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ther   Armour   Movements,   Climbing,   and  Swimm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rimary stat of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 - Generally, Constitution measures a person's enduranc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 of  withstanding physical pain.  Having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itution  value  will  result  in  more  hit   poi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rimary stat of 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- The  ability to think and learn.   For  Warrior Monk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romancers, this also reflects the number of power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cast spells.  A high Intelligence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etter Tracking, Lock-Picking, and Rune-Reading skil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rimary stat of Warrior Monks and Necrom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uition    - Intuition (aka "gut-feeling" or sixth-sense) gives ins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y not come automatically  to  others.   It 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ding, Disarming Traps, Identifying Items, and Per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icians and Rangers derive their power points  from 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rimary stat of Magicians and Thie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    - This  skill represents a person's ability  to 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thers effectively.  Those with high Presence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  also    receive    bonuses   to   Stalking/Hid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rimary stat of B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  - A number reflecting one's physical attra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- All stats range from 20-100+.  It is not possible to  achie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 over 95 without some assistance from Racial or Profess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-bonuses.  You cannot have a total stat value of under 9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 primary  stat,  no  matter  how  bad  the  modifi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kill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mou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of skills represents your ability to use armour.  You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certain armour type if your total skill in it's  movement 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t  least zero.  You cannot ride a horse or skiff until your ski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25.  You cannot "fly" until your skill is  at  least  60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s an effect on how well you are able to run from your oppon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.  Note that some races or professions are dead-set against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ur types, and it would take a LOT of training to bring yourself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mour type. (eg. A Spirit Man Necromancer  would  require  over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 points  just  to  get  to  +0  skill  in Plate Mail armour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"No Armour" is referred to, this simply means  your  skill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when you are not wearing any protective armour (ie cl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utomatically start with the following bonuses in armour,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ce or Profession (those bonuses get added/subtracted afterward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5 to No Arm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5 to Soft L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0 to Rigid L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45 to Ch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60 to 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ing - Represents your ability in climbing mountains,  scaling  she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ffs,  and  generally  being  able  to  navigate mountain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rain.  This translates  into  better   movement  time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 through  hilly areas.  Untrained climbers will fin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difficult to get anywhere in a reasonable 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ing   - Represents your ability to ride horses,  mules,  camels,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with good riding skills can make better time when ri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ose without riding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mming - Represents your ability to swim.  While swimming is  natu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 to  the shallow waters, it can come in useful if yo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, fell off of a bridge into a  fast-moving  river  curr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ike this will ever happen, right?  W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- A good tracking skill will be of great help during comba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pponent tries to flee, you can use your tracking ski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catch up with your opponent and continue combat. 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oor tracking can expect their opponents to frequently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y  from  them,  resulting  in  lost  experience 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 - For the practitioners of the mystic arts, necessary for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es      who plans on studying magic at one of the Libraries  of  L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omes  at  the  libraries  are in many different, an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 and  this  skill  will  aid   in   reading  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- Proficiency in this skill allows you to identify  item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    you  have  found.  Skilled adventurers can pick up an ite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ly know right away whether  it  is  better  than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 equipment  or not.  It can also help determine i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is cu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eapon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Hand Edged - These  are  "sharp" weapons such as swords, scimit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HE)        daggers, etc.  These weapons cut your opponent, 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dditional  damage  compared  to  other  weapon typ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lso allow a shiel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Hand Concussion - These are "blunt"  weapons  such  as  clubs,  sta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HC)             hammers, etc.  These weapons deliver concussion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s, causing  frequent  stuns,  but  generally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mage than 1-Hand Edged weapons.  Of course,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nent is stunned.. who cares!  As one-hand weap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allow a shiel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Hand - These  weapons  are  both  "blunt" and "sharp" weapons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HC)  battle-axes, flails, large swords, etc.  These weapons are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 than 1HE or 1HC weapons, and can deliver a good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oth damage and concussion to opponents.  The only probl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you cannot use a shield in conjunction with these weap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h   well.    You'll   just   have   to   kill   them   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- These weapons are "long-range" weapons  such  as  bows,  bol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s)    slings,  etc.   They  deliver puncturing blows, which are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ing and sometime stun your opponent.  Ideal  for  ambu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  your    opponent    doesn't   know   you   are  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-Arm - These weapons are "speared" weapons, such as spears, javel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)      etc.  Ideal for those who like to  puncture  their  oppon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can be quite damaging in the hands of a skilled spearm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weapons can be used with a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terfuge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k &amp; Hide - Represents your ability to both ambush your opponent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 from your opponent.  Those planning on using  miss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pons as a solid first offensive should have a good Stal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Hide skill, so that they can more often get a coupl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 solid  shots  in  before  going  into  melee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ocks   - Represents your ability to get through locked door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 of any lock-picking attempt is based on  bo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y and complexity of the door in question. P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locks is quite easy compared to treasury vault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rm Traps - Represents your ability to both  detect  and  disarm tra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y affect the character.  Like   Picking   Loc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uccess  depends  on  the  complexity  of  the 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tem Listings/Bon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not  a  complete list of all the items in the game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items you find in your adventures with the items listed  he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e item is use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able is separated into groups of items, listed in increas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effectiveness".  Full descriptions of  each  item  can  be  foun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item whil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ame                        Type              Attack+ Defense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-----------------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p                             1-Hand Edged        -5 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gger                           1-Hand Edged        +5 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word                      1-Hand Edged        +10     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axe                          1-Hand Edged        +20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mitar                         1-Hand Edged        +30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sword                       1-Hand Edged        +40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Man's Broadsword           1-Hand Edged        +50     +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-----------------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                             1-Hand Concussion   +0 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e                             1-Hand Concussion   +10     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ning Star                     1-Hand Concussion   +20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Hammer                       1-Hand Concussion   +30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Man's Morning Star         1-Hand Concussion   +30     +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Man's War Hammer           1-Hand Concussion   +40     +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of Flames                  1-Hand Concussion   +40     +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-----------------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Staff                     2-Handed            +5 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lbane                        2-Handed            +14     +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il                            2-Handed            +15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Hand Sword                   2-Handed            +30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                       2-Handed            +45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Man's Battle Axe           2-Handed            +60     +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-----------------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r                            Pole-Arm            +5 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velin                          Pole-Arm            +15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berd                          Pole-Arm            +30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Man's Halberd              Pole-Arm            +45     +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ming Halberd                  Pole-Arm            +60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-----------------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g                            Missile             +0 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a                             Missile             +5 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e Bow                    Missile             +15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Bow                        Missile             +25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Bow                         Missile             +40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bow of Flame                Missile             +50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bow                         Missile             +60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hril Longbow                  Missile             +60     +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bow of Flame                 Missile             +80 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bow of Flame                Missile             +120    +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-----------------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ther Jerkin                   Soft Leather        +0      +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forced Leather Jerkin        Soft Leather        +0      +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ther Coat                     Soft Leather        +0      +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forced Leather Coat          Soft Leather        +0      +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n Softleather Breastplate    Soft Leather        +0      +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ak of Defense                 Soft Leather        +0      +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----------------- 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-----------------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ther Breastplate              Rigid Leather       +0      +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Length Leather Plate        Rigid Leather       +0      +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n Splinted Leather           Rigid Leather       +0      +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-----------------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Shirt                      Chain Mail          +0      +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Hauberk                    Chain Mail          +0      +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ur of the Rangers            Chain Mail          +5      +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ain                       Chain Mail          +0      +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hril Chainmail                Chain Mail          +0      +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onskin Breastplate           Chain Mail          +2      +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antine Chainmail             Chain Mail          +0      +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-----------------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stplate                      Plate Mail          +0      +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late                       Plate Mail          +0      +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late                       Plate Mail          +0      +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hril Plate                    Plate Mail          +0      +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antine Plate                 Plate Mail          +0      +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-----------------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Shield                     Shield              +0      +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hield                    Shield              +0      +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e Shield                      Shield              +0      +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hield                      Shield              +0      +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Man's Fullshield           Shield              +5      +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 Shield                      Shield              +0      +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of Protection             Shield              +0      +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hril Fullshield               Shield              +0      +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hril Wallshield               Shield              +0      +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antine Fullshield            Shield              +0      +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antine Wallshield            Shield              +0      +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-----------------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ther Helmet                   Helmet              +0      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or Leather Helmet          Helmet              +0      +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e Helm                       Helmet              +0      +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 Helm                         Helmet              +0      +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elm                        Helmet              +0      +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ored Helm                     Helmet              +0      +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m of Sight                    Helmet              +10     +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m of Protection               Helmet              +0      +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----------------- 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E version 2.50              USER'S GUIDE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