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TE CA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4-97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 Car Challenge! Race Your Laser-Lite Car Through The Demolition Der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A Laser Wall, Deadly To All... Even To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Corners Fast To Collect Bonus Points And Avoid Enemys! Ever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nter The Arena Of Doom, Where Random Obstacles Block Your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ce To Eliminate The Other Conte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-Action At Any Baud Rate Ensures That LITECARS Will Be An Online Arcad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!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E CAR CHALLENGE (C)1994-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a sample LITECARS.CFG  You may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6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 Max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ed, door also accesses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 CAR CHALLENGE (C)1994-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 RUNNING LITE CAR CHALLENGE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LITE CAR CHALLENGE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CARS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in most c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CARS LITECAR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CARS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CARS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CARS LITECAR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CARS LITECAR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CARS LITECARS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 CAR CHALLENGE (C)1994-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 LITE CAR CHALLENGE REGISTRA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U.S.! The one-time registration cost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perate all versions of LITE CAR CHALLENGE (Past, present and futur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817-794-0126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LITECARS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 CAR CHALLENGE (C)1994-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up or configuration. If LITE CAR CHALLENGE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 ASCII file named DFRAME.ERR will be generated. In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error codes. Below is a table to help you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your problem... or mine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 CAR CHALLENGE (C)1994-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