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2015 DoREWARE / Elysoft joint let's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is like your Queen, she is the person that your life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he is a 1 trigabyte virus. Nobody will ever be worthy of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make her happy, by infecting the small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't fit on. Your goal is to become a 1 gigabyt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eart of the game. You must engage in batt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ezebel. There are a few things to keep in mind when in Batt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ywhere below the size of the program you are attack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make like a farmer, and bail. While fighting, you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rotoplasm pods. You want these, they come in handy in the s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, some are infected. If you come across Samantha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elp her out, because she is Jezebel's little sist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 across Norton, who will, for a protoplasm pod,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 of Mutation. The more mutation you have, the high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when a program takes it's final blow against you, you'll mu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pletely revive you, so that you can whoop as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t like a battle, except your fighting the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re are some rules here, you need to have an attack lef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attack per level your on, so make sure your going up 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only have 1 attack per day. You can't attack anyone be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 above you. Again, if you have mutation, and they come at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wers, it's a place to rest, and relax. You can join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irii that have visited recently. You can flirt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male) or Brian (if your female). There are many things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keep an eye on your charm for this one. Charm below 1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, and for each 10 more charm that you have, you can go up one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lirting is useless, it will add to your bytes, so don't jus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like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you go up levels, and progress through the game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o up a level, and are ready for it, Jezebel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riddle for her. You only get one chance per day, so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ll be stuck on your level till tomorrow. There are 12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new mission. Be sure to read your miss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supports two types of color. You can use LORD style colo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enegade's PIPE color system. Either o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negade's colo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pipe, | (it's that thing above your \ key) and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nd 15, MAKE SURE it's 2 digits, not |1, it has to be |01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is Blue 02 is green 03 is cyan 04 is red 05 is magenta 06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s grey 08 lt black 09 lt blue 10 lt green 11 lt cyan 12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t magenta 14 yellow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This would b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in the conversation room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` (it's at the top left of your keyboard) a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 ! @ #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2 Green 3 Cyan 4 Red 5 Magenta 6 Brown 7 Grey 8 Lt Black 9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t Green ! Lt Cyan @ Lt Red # Lt Magenta %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This would be a pinkish col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try the color codes in the conversation room. Or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iru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e instructions, Now for a thank you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he Battles menu, Press M... :)  Good l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