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is IGM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WORLDMGR      IGMs are created in WORLDMGR. This is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 Editor/Creator and IGM Creator for Sage. World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freeware availabl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Seven Sages"   Select the world where the hut wil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7320 entered    In aerial view, select the map screen where the h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located and press Enter. This will zoom into tha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and allow you to create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hut            Select where the hut will go on the screen and dra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ard Spots      This is important, otherwise the play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k over the hut. Hit (ALT-H) for Hards+Hots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press Space to toggle Hard/NotHard. The Red "X"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 the Hard spots (where players can't go)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ape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Hotspots     A "hotspot" is a place on the map which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a player pushes against it. In this case,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layer to enter the hut when they pus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 Move the cursor over the door of the hu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T-M). Type "FLE *3HUT#ENTER"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E         Running an 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3          In the Worl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T         HUT.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ENTER      Start at the label #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xt step is to create the HUT.FLE. Once agai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 the door of the hut. The hotspot you creat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 at the bottom of the screen. Press Ent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LE. If you aren't now in your text editor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mgr and select "Configure Worldmgr &gt; Text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nter the correct path of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ce you have entered the editor, you should be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 called HUT.FLS. This is whe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s which will be run when the player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ainst the door of the 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not familiar with FLC commands, download 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Internet. You will need it to compile your F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t comes with a list of every FLC 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ce you've created the FLS source file, ex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mpile it to an FLE (ALT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"Inside the    Escape to Aerial view. Select a new map screen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t" screen         the unused map screens, in this IGM I used 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597. Hit enter to create a new map screen. Draw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ut, create the hard and hotspot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viously. Use the GN command (See FLC.DOC) to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outside the 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o IGM      Now extract both the portions of the world you'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an .IGM file. Select the areas to extract (ALT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"X" (e(X)tract to IGM), and follow the prompt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or the external view of the hut and inside the h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ake sure you enter the same filename (HUT.IG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h blocks that you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the IGM     The files you need when distributing your IGM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Es (in this case just HUT.FLE) and the IG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HUT.IGM). It's a good idea to include so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 FILE_ID.DIZ description file too. (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anything from HUT.DOC or FILE_ID.DIZ in this IG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 - simp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