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WAR Message File Document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xx.MSG is a FILE OF Msg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c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From: 1..6;             {player who sent this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  : SET OF 1..6;      {player(s) this message was sen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xt : String[70];       {the text of the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message is entered, a new record is appended to the WARxx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never deleted.  The MsgTo Set keeps track of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a player number is in the MsgTo set, the message is considered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ad, undeleted, etc).  When a player deletes a message, his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the Msg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: FILE OF 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  : 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No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'WAR01.MS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 Reset(f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&lt;&gt;0 THEN ReWrite(f); {create file if it doesn't ex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 Rec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EOF(f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(f, 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PlayerNumber IN Rec.MsgTo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his message is from player #',Rec.Msg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Rec.Msg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d of messages to you.  Delete messages?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pCase(ch)='Y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cNo:=1 TO FileSize(f)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,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w remove player number from MsgT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.MsgTo := Rec.MsgTo - [ThisPlayerNumb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 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f,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Send message to which player(s)?  (!,",#,$,%,&amp;)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ngth(s)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.MsgTo :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Length(s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!':Rec.MsgTo := Rec.MsgTo +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"':Rec.MsgTo := Rec.MsgTo +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':Rec.MsgTo := Rec.MsgTo +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$':Rec.MsgTo := Rec.MsgTo + 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%':Rec.MsgTo := Rec.MsgTo + 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amp;':Rec.MsgTo := Rec.MsgTo + 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c.MsgTo &lt;&gt; [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Enter message now.  Press [ENTER] on a blank line to end.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Message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&lt;&gt;'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.MsgTxt 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.MsgFrom :=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No       := FileSize(f);  {append record to 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cNo=0 THEN RecNo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k(f, Rec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(f,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s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Message sent.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