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BAL WAR Data File Document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contents of your WARxx.DAT and WARxx.R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all the information for GLOBAL WAR game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up mode, and after completion.  This information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wish to write software to work with thes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for repairing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Cont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daynum" refers to a real number which is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85.   Example: a daynum of 1671.6039 work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0, 1989 (1/1/85 + 1671 days).  Adding another .6039 days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14.4936 hours, which puts us at about 2:2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Game_Event     (0..611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rmal game,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Normal game,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Normal game, completed and awaiting auto-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Team   game,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Team   game,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Team   game, completed and awaiting auto-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= Normal game,   3 players,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= Normal game, 3-4 players,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= Normal game, 3-5 players,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= Normal game, 3-6 players,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= Normal game,   4 players,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= Normal game, 4-5 players,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= Normal game, 4-6 players,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 = Normal game,   5 players,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 = Normal game, 5-6 players,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= Normal game,   6 players,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is added to the above value if Hidden name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is added if Adjacent Fortification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 is added to the above value if non-sequential play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Event_Day      day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ynum that Game_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Player_Name    17-Char String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's Nam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Player_Vote    T or F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's Vote to start the game,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" or "F" for Yes or No.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This is player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Player_Moved   daynum                       |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num that the player last took a turn.  | This data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5 more ti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Cmd_General    1..5                         | remaining 5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mmendations from the          | A Player_Name o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this player holds.                | denotes no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Cmd_King       1..5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mmendations from the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 this player holds.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Cmd_Queen      1..5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mmendations from the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en this player holds.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Cmd_Sets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ts of Commendations turned in for additional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Armies         INTEGER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mies on the country.    \  This data is for Cou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(Afghanistan) and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Owner          1..6                   /  for the remaining 41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who occupies this country.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Team 1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Team 2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Team 3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MaxForts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fortificat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fghanistan   13 France      25 W. Africa   37 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Alaska        14 Greenland   26 Germany     38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Alberta       15 England     27 Yukon       39 W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Argentina     16 India       28 Ontario     40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razil        17 Borneo      29 Peru        41 W.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Mexico        18 Irkutsk     30 Quebec      42 Taim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China         19 Japan       31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Zaire         20 Kamchatka   32 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E. Africa     21 Madagascar  33 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E. Australia  22 Iran        34 S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E. US         23 Mongolia    35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Libya         24 New Guinea  36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vered Gam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loss of carrier, the game is sav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xx.REC (where xx is the game number).  If the player then call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 will be resumed right where he left off.  If another play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irst and takes his turn, this file is deleted and the origi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xx.DAT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xx.REC file format is the same as WARxx.DAT format ex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data appears before the game data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PlayerNumber    The player number (1-6) of the player wh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LastPlay        What the player was doing when he lo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=Deploy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For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Earned a 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ArmiesToDeploy  If the player was deploying armie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armies still left to depl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Map             This is the map which was displayed whe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lost.  1=Globe 2=Africa 3=Asia 4=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=Europe 6=N.America 7=S.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FortsDone       Number of Fortification mov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GivesDone       Number of Countries Given to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data is as docum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