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ch 2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8-765-9387 (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of ParrotSoft doors entitles you t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izing the costs involved with running any BBS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ets ). Payments may be made by check or money order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listed below. You will either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ow two weeks for your letter to get here). Be sure to che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doors have been converted to weekly scori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&lt; cut here &gt;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rot Soft Doors Order Form          ISM69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(_____)_____-__________       BAUD RAT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: _____________________________________Tel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in my name usinng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Poirier, 37 School Street, Southbridge, MA, 01550-1721, DOB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cey Deucy . . . A Solitaire Card Game. . . . . Ver 1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ke15 . . . . . A Solitaire Card Game. . . . . Ver 6.2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over 11 . . . . A Solitaire Card Game. . . . . Ver 6.2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w Out. . . . A Solitaire Card Game. . . .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ster Plumber . Connect the Pipes (Strategy)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Road Work. . . . Build a Road for Profit. . . . Ver 6.17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uper Plumber. . Same as MP but larger grid . . Ver 6.17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raffic Jam. . . Go to the airport avoiding TJ. Ver 6.2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old Hunt. . . . Go hunting for Gold. . . . .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ker Fun. . . . Video Poker Machine. . . . . . Ver 7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egas Slots. . . Video Slot Machine . . . . . . Ver 1.0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Big Boggle . . . Word/Dice Game . . . . . . . . Ver 4.12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Perplexity . . . Word Making Game . . . . . . . Ver 3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4CYTE. . . . . . Word Making Game (6x6) . . . . Ver 2.05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Quick-Cyte . . . Word Making Game (5x5) . . . . Ver 1.02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 PLEASE MARK WHICH DOORS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doors use ParrotSoft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wo $10 doors and get one $15 door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5 doors for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er valid until March 1, 19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yments to :  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