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Backgammo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Backgammo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2001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ly created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ccording to the terms of the following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license agreement before using this software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cknowledges your agreement to the term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in the distributio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y updates subsequently supplied by John Dai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lated materials" refers to any and all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, printed or otherwise, supplied by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software for a sixty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 You are encouraged to run this software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y-day period to ensure proper operation.  After expi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with the author or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your system.  No special "demo" key file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ial period.  The registration fee is $25.00 U.S. Fund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is included in the distribution arch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DOC."  Once registered, you will recei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system for an un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's Global Backgammon is Copyrighted (c) 2001 by John Dai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  You may copy the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 purposes.  You also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, providing that the archive and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modified in any way, nor is there any fee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is software for a fee and/or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other products without the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the internal key system structure for purposes of g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awful registration or; Modifying the program copyright notic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register this program, will receive a non-transf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is number will be delivered either b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electronic e-mail, or postal service.  For registra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postal mail, allow up to 6 weeks for delivery to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continental U.S.  For locations within the continental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-3 weeks for delivery.  All registrations are proces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manner and usually only take a few days to delive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forseen circumstances arise, registration turnaround tim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 reserves the right to revoke software licenses in lie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iolation of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y And Disclaim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JOHN DAILEY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 (AND NOT JOHN DAILEY)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 FURTHER, JOHN DAIL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RESULTS SOLELY AT YOUR OWN RISK.  JOHN DAIL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BY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Inform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is being distributed in a secured archiv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e ARJ archiving software (Copyright (c) Robert Jung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mpression and ease of por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Security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nsecured distribution method of shareware,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ammon self-extracting archive has been archived with the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nvelope feature.  The security envelope makes i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for anyone, other than the original creat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to modify the archive in any manner, thu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no files will be missing, modified, or inf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traction of the archive,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John Dailey R#2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is message displayed, DO NOT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closed, as the archive has most-likely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is not an archive created by the author.  You may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and secured archive of the current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John Dailey at any of the addresses and/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ion Of Global Backgammon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ackgammon archive may be distributed freely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security-sealed, archived form.  You may freely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GBKGV17.EXE provided that no fee is charged for such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on.  It is recommended and highly encourag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load the Global Backgammon archive to all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on-line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ackgammon software, and the associated files ar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2001 John Dailey,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 MUST be distributed in the format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GBKGV17.EXE with the ARJ security envelope a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If you should desire to distribute the Global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another archive format, please archive the GBKGV17.EXE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the other archive.  Re-archival of the software as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include the ARJ security envelope and invalid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What Is Global Backgammon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History of the Game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ating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Running On-line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lobal Backgammon For The First Tim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utline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perating Information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Global Backgammon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Of Backgammon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ammon Rules And Terminology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Point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t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Off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Backgammon Scoring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y-Deucy Variation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Support Information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Addresses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Mailing Address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 Message Areas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WWW Site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 And Credits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Important Not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user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To Players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elated Issues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"Bugs"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Sample Batch Files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rouble Shooting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unarchiving the Global Backgammon distribution arch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ill be pres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1ST   Important installation and arch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 .DOC   Global Backgammon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  .TXT   On-line documentation/rules for Normal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  Detailed information on Global Backgammo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 Registration information an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 .CFG   Global Backgamm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 .EXE   Global Backgammon gam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 .BAT   Sample Global Backgammon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 .BAT   Batch file for local only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BHOFV11.EXE   Global Backgammon HOF Utility/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ANS   ANSI file displayed when gam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BBS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fil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please be aware of the ARJ-SECURITY ENVELOPE, and that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n you unarchive the Global Backgammon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 is complete and once game play has beg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ill be present in the gam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 .DAT   Data file containing info for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DAT   Messages sent from player to player in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 .DAT   Scores data file that holds winners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d points, and number of games w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t.  Sorted (and must remain sorted)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by accumulated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 .TOP   When scores are reset, old SCORES.DAT is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ES.TOP and then SCORES.DAT is dele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regarding the Backgamm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 on sco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roduction/What Is Global Backgammon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is an incredible real-time, multi-node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game based on the classic board game.  It features tra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, plus the Acey-Ducey style of play.  Players may 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ased system, or in real-time via an internode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simply to be the first player to mo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ieces off of the board.  It is not a difficult game to pla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familiarize yourself with the rules befo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playing the game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Playing Backgammon, or refer to the online instruction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History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f backgammon can be traced more than 5000 years back 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ncient Mesopotamia, in the area that today is Iraq.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n the game have been located in several other age-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isations, e.g. India, Japan, Korea and Thail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known under a host of names.  So, the game commonly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in England and the USA is refered to as "Gammon" in Scot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ance it is also known as "Tric-trac", in Germany "Puff", in Sp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aly "The Royal Table" or "Tablas Reales" and "Tavole Real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We don't know who introduced and launche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but it's tempting to attribute the origin to the words "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" as in "bringing the pieces on the bar BACK into the GAME"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ever that easy.  Not when you know that the welsh words "B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MUM" denotes "Minor battle" or the saxon "BAEC GAMEN"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"laid-back ga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knowledge of historians, the name Backgammon did not appea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th century and the oldest surviving set of written rule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than 250 year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lieve that the Romans first got their Ludus duodecim script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me of twelve lines), either directly from the egyptians or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f Twelve Lines was eventually overtaken in popularity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even more similar to our backgammon, namely the game of Tabul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had 24 positions distributed on two horisontal line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layed by two players each controlling 15 pieces.  With the dec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ll of the Roman Empire Tabula disappeared from the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know that the Cruisaders brought back game boards from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 and the interest in Tabula increased in areas with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contact between the christian and arab civilizations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ly arab-occupied Spain.  King Alfonso X of Laon and Arago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the creation of a manuscript on games, containing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Tabula variations.  In the subsequent centuries ch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/tables competed for attention among the better-offs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eback for a New! and Better! tabula game called Backgamm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th century, and subsequently a more formalized set of rules in 174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game still evolved.  For instance the invention of the 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 in the 1920's led to a revitalised interest in the gam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's, 80's and 90's Backgammon has confirmed it's position as a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class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is easier to learn than Chess and Bridge and has o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emingly everlasting fascination on people.  The game has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diminished popularity throughout the centuries in countr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banon, Turkey and Greece, and whose players are characteris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of the dice out on the table, preferring this metho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lassic c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analytical tools propel the "science" of backgammon yet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combined with the possibilites of the internet for conn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community together - ensuring the game's continued at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eginners and advanced players alike.  For now and much like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next milleni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C. Bell: "Board and Table Games from Many Civilizations", 1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I.A.Titley: "Backgammon - Know the Game"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nd Novrup: "Backgammon"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ame Rat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parents, and because I feel that there is a gre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rents to know what their children are doing in cyberspace,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my own "rating" as to the content of this game.  Please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is rating is STRICTLY my own opinion, and serves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or choosing whether or not your children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is game.  This rating may or may not apply to all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given this game a rating of "G" for General Audiences.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is a classic board game that has been around for centu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laying pieces that move around the playing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ay make "wagers" with points during game play to ma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hallenging, however no real item of monitary denom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s written by myself contains no vulgar language or sex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Requirem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properly, Global Backgammon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KB minimum conventional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or floppy disk with at least 400KB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v3.23 or greater or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two (2)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e Global Backgammon with your BBS system will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addition to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system features to get the most out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with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-speed (9600baud or higher), Hayes compatible modem (for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years, Global Backgammon has been tested out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computer systems and has proven almost flawl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Global Backgammon has been successfully tested ou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with the following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RAM  Modem(s)            OS/Multitas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 --------------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DX33   8MB  Telepath 14.4       Win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DX2/83 8MB  PPI 28.8kbps        Win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20      40MB Fijitsu 14.4 PCMCIA Win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SSIL drivers have also been successfully tested 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under my observ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v1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Fossil v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current knowledge, Global Backgammon has been successfully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ith the following BBS software pack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sis Delux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oard v14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2.50+,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4.21+, 4.2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 Instal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feel that, as a sysop, you should read the Global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rom start to finish, I realize that by now, you're e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Global Backgammon up and running. 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Global Backgammon, please refer to the sec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pgr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ase, the Global Backgammon documentation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id out so as to be excellent reference tools when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ck install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are installing Global Backgammon on a single-lin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meet all of the above requirements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Installing Global Backgammon For The First Time"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through of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will be utilizing Global Backgammon in multi-nod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at least install and try out the softwar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first before attempting a multi-nod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must be executed in its own subdirectory. 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hould call a batch file which should chang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execute the game, change back to your BB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your BBS.  If your BBS can't execute a batch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un 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lobal Backgammon software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Backgammon game (C:\BBS\GAMMON for example).  P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in the Global Backgammon archive in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GAMMON.BAT, which you should copy into your mai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C:\BBS for example).  Again, make sure the ARJ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ENVELOPE is 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dit GAMMON.CFG, following the instructions foun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w change back to your main BBS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GAMMON.BAT to tell Global Backgammon what typ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you're using.  Global Backgammon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, Wildcat, RBBS, WWIV, QuickBBS, RA Spitf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light, TAG, Telegard, GAP, Maximus, Genesis Delux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BBS program that can run doors made for 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.  See an example batch fil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MON.EXE /W C:\BBS\CHAIN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Backgammon v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Global Backgammo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int from the DOS command line in local mode (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 &lt;firstname&gt; &lt;last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Global Backgammon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grading From Previous 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a previous version of Global Backgammon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follow steps below.  Your existing games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rrupted, and you can enjoy the new features of Global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 if you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Backup your current Global Backgammon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nzip this archive into a temporary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opy (replace) all of the files in your Global Back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with the new ones contained in this archive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ON.BAT (whatever your batch file i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O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emporarily save your old GAMMON.CFG file by renam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opy GAMMON.CFG to your Global Backgammon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Edit the new GAMMON.CFG file using your old one as an examp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ice that there are several new items, and som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removed.  Detailed explanations for the new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found at the end of GAMMON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ry to use your old GAMMON.CFG file or you'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errors and may even los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ps For Running On-lin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an't guarantee that Global Backgammon will be an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n your system, I honestly believe that in time it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if your users just take a moment to check it out.  Here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tips for getting Global Backgammon more active, 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tate in your "news" file that you are now running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ammon on-line.  If your players don't know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on-line, they may never check i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ke Global Backgammon easy to get to on your BBS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ry to keep getting to the door more simple tha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ffle through 6 menus to get to it.  An even better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setup Global Backgammon to be ran from your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undreds of players in one on-line game is much bet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dreds of on-line games with one player in each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s, avoid installing too many on-line game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oes with all on-line software, and not just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a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If you're a local player, try to keep from playing the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that play their own on-line games tend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layers simply because they can take their tur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with little opposition.  Users on your system may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et and quit if they find out you are 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insist on playing, don't let anyone know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, and most of all, don't ch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ing Global Backgammon For The First Time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, through experience with setting up many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, to make the Global Backgammon software insta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, as understandably, in as short amount of time, and wi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help or input from the sysop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configuration files that I've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ufficient for most systems, but you are more than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dify it in any way you see 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ocument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he installation process, I suggest that you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n its entirety.  The documentation file itself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ormatted to print out on standard letter sized paper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rom the DOS prompt, setup your printer and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GAMMON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must be executed in its own subdirectory. 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hould call a batch file which should chang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execute the game, change back to your BB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your BBS.  If your BBS can't execute a batch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un 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lobal Backgammon software,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Backgammon game (C:\BBS\GAMMON for example).  P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in the Global Backgammon archive in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GAMMON.BAT, which you should copy into your mai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C:\BBS for example).  Again, make sure the ARJ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ENVELOPE is 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you have a directory C:\BBS\GAMMON,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ammon archive is in C:\DOWNLOADS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ccomplish this st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WNLOADS\GBKGV17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DOWNLODAS\GBKGV17.EXE C:\BBS\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KGV17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dit GAMMON.CFG, following the instructions found in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fer to the section covering the Global Back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w change back to your main BBS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GAMMON.BAT to tell Global Backgammon what typ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you're using.  Global Backgammon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, Wildcat, RBBS, WWIV, QuickBBS, RA Spitf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light, TAG, Telegard, GAP, Maximus, Genesis Delux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BBS program that can run doors made for 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.  See an example batch fil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MON.EXE /W C:\BBS\CHAIN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Backgammon v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Global Backgammo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int from the DOS command line in local mode (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 &lt;firstname&gt; &lt;last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est out the software from your BBS to make sure every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properly, and you're all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Global Backgammon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configuration file and a description of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,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Maximum number of games allowed (Unreg =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Maximum number of games per player (Unreg =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Auto-Delete completed games after this many days (Unreg =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Are players allowed to begin new games? (Unreg =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Comm driver type: DigiBoard, Fossil, Uart or Auto-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Minimum turns before game is considered forfe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Auto-Delete forgotten games after this man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Reset ranks at this many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999  Lower Limit in ran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  BaseAddress,IRQ for COM1 (values are in 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F8,3  BaseAddress,IRQ f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E8,5  BaseAddress,IRQ for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,C  BaseAddress,IRQ f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20,3 BaseAddress,IRQ for COM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28,3 BaseAddress,IRQ for CO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20,3 BaseAddress,IRQ for COM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28,3 BaseAddress,IRQ for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BIOS or Direct screen writes (B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expects to find the values it is looking f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ines. Your registration number MUST be on LINE 1,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UST be on LINE 2, etc.  You must be very careful not to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lines when editing this file, which will caus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lobal Backgammon is reading to be on the wrong li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grading to newer versions of Global Backgammon, be sur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AMMON.CFG file that comes with the new version.  Edit 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d GAMMON.CFG as a reference. You may edit the values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follow any of the values as long as you leave at leas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fter the value.  Lines 16 and on are ignored, so you ma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ents in this file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registered Global Backgammon, the default valu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is above will be used (Maximum Number of Games Per Playe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4 for example), regardless of what you change them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egister Global Backgammon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. (Please read the file REGISTER.TXT for inf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Global Backgammon). Edit line 1 and typ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here.  Make sure the number is typ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registration number will allow you to configure the "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, "Games per player" and "Players allowed to begin 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otherwise the default values in parenthesi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change them to. Note: Global Backgamm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definitely without a valid registration number here. 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ammon WILL NOT quit working, format your hard disk, crash,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expire, or cause any harm to your system just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 registered.  The only reason some of the valu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is simply to provide an incentive to regis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Sysop's Name o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op's first and last name here (or BBS name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gistered Global Backgammon, your name must appear EXACT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t on your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Max Games Allowed (Must be 255 or l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highest game number allowed, or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Backgammon games that may be playing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from 1 to 255 games.  If you lower this value 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date Global Backgammon will no longer be abl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numbered games. Set this value to 255 unles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Max Games per player (Must be 255 or l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otal number of active games a player may be in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n active game is one that is under way, or on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another player to sign up.  Recommended value: 1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registered your copy of Global Backgammon, only 1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llowed per player regardless of what you set thi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Auto-Delete Completed Games after this many days (0-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one wins a game, the game gets deleted so that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used.  It isn't desireable that the game be deleted right a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  The other player in the game needs to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d see what happened.  This controls when the game does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. The game will be deleted this many days after it e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value: 7.  Unregistered, Global Backgammon will u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Are players allowed to begin new games?  (Y or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value is set to "Y", players will be allowed to start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and join games waiting to start.  If set to "N", play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llowed to begin any new games, nor will they b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any games waiting to start.  This can be used as a s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mo" mode to allow unvalidated callers to examine the do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llowed to join or begin any new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Communications driver type (A, F, D, or 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uto-Detect.  Global Backgammon will first look to see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giboard device driver installed.  If found, it will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is not found, Global Backgammon will check to see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 is installed.  If found, it will be used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is not found, Global Backgammon will communicate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computer's UART c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: FOSSIL.  Force Global Backgammon to use a FOSSIL driver.  A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igiBoard. Force Global Backgammon to use the DigiBoar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  A Digiboard card and device driver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ART.  Force Global Backgammon to communicate directly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UART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Minimum number of turns before game is forfeitable. (0-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layer does not take a turn in a specific number of day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) the game will be forfeited by the non-playing play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this minimum number of turns have been taken.  If fe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y turns have been taken, the game will simply b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oints awarded.  It is recommended that this optio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t least 10 turns.  Why this option?  Sometimes a play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bunch of games and never call back to play them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could earn easy points by joining these games and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LINE 9) days until they time out and are forfe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ensures that the game must at least be partially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is considered forfei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Terminate Forgotten Games after this many days (3-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activity in a game (nobody takes a turn, sign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 game, etc) in over this amount of time (in days)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sidered "forgotten" and will be ended.  If the gam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started it will simply be deleted.  If the game is unde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inimum required number of days have elapsed (see LINE 8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will be forfeited by the non-playing player and poi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ded accordingly.  Setting this value too low would be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delete all your games! Therefore, Global Backgamm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less than 3 days to prevent all your games from disappear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7 days at the very least. Recommended value: 7 to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Reset rankings file (SCORES.DAT) at this many points. (0-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utomatically reset (delete) your ranking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CORES.DAT) when a player reaches or exceeds this many poi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S.DAT is deleted, but a backup copy of it saved as SCORES.TO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or third party utilities, can use SCORES.TOP to genera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f Hall of Fame list if desired. Recommended value: I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my rankings whenever a player reaches the rank of 10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Lower limit in rankings (-32768 to 3276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west score allowed in the rankings.  A play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k any lower in the rankings than you indicate here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ere mainly to prevent poor or very unlucky players from s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low in the rankings that they get discouraged and quit play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should be negative or zero.  I recommend either 0, -5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2000 depending on how forgiving you and your players want to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COM1 BaseAddress,IRQ  (Standard setting: 3F8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COM2 BaseAddress,IRQ  (Standard setting: 2F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COM3 BaseAddress,IRQ  (Standard setting: 3E8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COM4 BaseAddress,IRQ  (Standard setting: 2E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: COM5 BaseAddress,IRQ  (Standard setting: 4220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: COM6 BaseAddress,IRQ  (Standard setting: 422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: COM7 BaseAddress,IRQ  (Standard setting: 5220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: COM8 BaseAddress,IRQ  (Standard setting: 522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ight lines allow you to configure the Base Address and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rrupt Request) for Comm Ports 1 through 8. Value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It's highly recommended that you don't mess with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are sure you know what the values are. 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for these is if you are running more than 2 modems in one P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run 4 modems in one PC by setting COM3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5 and COM4 to use IRQ7 on your serial card or internal mod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line 14 to 3E8,5 and Line 15 to 2E8,7. Remember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card in a PC must use a different IRQ or you'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conflicts (locku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:  BIOS or Direct screen writes (B or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value is set to "D", all writes to the screen will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writing directly to your screen memory.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because it is much faster than BIOS screen writes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set to "B", all screen writes will be done using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BIOS calls are much slower but are necessary unde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, such as forcing the program to print within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 Operating Informa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n your screen will display several important 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    | 23:14 | 08/05/1992 17:24:27 | 122k | &lt;flag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2             3     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player's name exactly as it was passed to Global Backga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amount of time the player has left in minutes.  The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a warning when he has less than 5 minutes 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door will drop carrier &amp; return to the BBS if he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amount of free memory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&lt;flags&gt;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  The door is operating in Local Mode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x      The door is operating on Com1, Com2, Com3, 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   A FOSSIL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board A Digiboard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     All comm I/O is being performed direct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node Not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will give up time slices for better performanc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multi-taskers are det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Enh    Windows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Std    Windows in Standar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NT    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     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 Double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Dos   Multi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iX       VM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View    Top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View   Task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TS     DOS 5 Task Switcher (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Us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286 or XT class machine, set "Writes Directly to Scre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s Graphics", and "Virtualize text/graphics" all to "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Backgammon will multitask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includes support for multi-node BBSs, and suppor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 in the door simultaneously.  DOS's SHARE.EX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o support file sharing on non single-line systems. 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 are necessary for multi-node use.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supports real-time multi-node play.  Whenever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y game, the screens of all other players ar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ing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Global Backgammon game, you will be shown which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in progress", which games "need more players", and which games "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olved 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are "in progress" are closed to new players.  You may S: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for viewing, however you cannot join a game once it'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"need more players" are open to new players.  You may sig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in these games by S:electing the game.  A game will star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wo players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new game by selecting "B:egin a new game"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of what type of backgammon game to play,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alid moves or not (beginner), and whether you'd like to 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t for your opponent with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ame starts, a dice roll will determine which play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ying Global Backgamm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f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must move his pieces according to the number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of two simulated dice, and players move their pieces in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indicated next to the players' names.  The blue piece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lockwise direction.  The white pieces move in a Counter-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The winner is the first player to move all of his piece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ager points on the outcome of the game by using a 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.  The winner of the game is awarded the number of points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ing cube when the game ends (if the winner scores a Gamm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he is awarded double or triple the value of the 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).  The losing player loses an equal number of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layer to reach a specific number of points (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) will have his/her name added to the "Hall of Fa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Rules And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begins, the computer will assign both players one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will be rolled, and the player rolling the highest die will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ing the numbers showing on the dice for his first mov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 appears on both dice, an "automatic double" occur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doubling cube will be doubled and the players will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game starts, the computer will roll simulated dice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urn.  The numbers shown on the dice are considered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s a sum total.  Thus, a player may move one piece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as long as the points designated by each die are open, or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each of the two numbers of each roll whenever possible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ove, play passes to his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e number appear on both dice, the player will mov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one dice four times.  You can move the same piece all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, or any other combination of pieces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on the playing board on which two or more piece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it is a blocked point.  The opposing player's piece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 on a blocked point, however they may move over the blocked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to the number of pieces one player may hav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t is any point on which a player has only one piece.  Sinc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opposite colors cannot occupy the same point, when an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 on a blot he removes the piece that was there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wn.  This is then called a "hit".  The removed piece is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ne of your pieces has been placed on the bar you must thr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, when your turn occurs, and you must "enter" into your oppo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table before you may move any of your other game pieces. 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omplished by moving the piece on the bar to a poin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.  If you cannot enter because both points indicated are blo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n passes to your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f means removing your pieces from the playing boar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of the dice.  You cannot start bearing off until all 15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are in your inner table.  You may then either bear off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s cooresponding to dice thrown or you may move your pi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inner table according to the numbers shown on the dic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your entire roll if possible.  This means that if you ro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, but have no pieces on your six point, you must take a ma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point which you do have pieces.  The same rule appli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doubles.  However, you cannot bear off a game piece if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die is vacant and there are any pieces on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le bearing off, a piece in your inner table is "hit",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goes to the bar and must reenter as described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ar off until you have managed to get this piece who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t" back into your inne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ing cube is used to double the betting stakes.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occurs on each tie in the opening throw.  Voluntary 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player offers to double the stakes when it is his 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d before he has thrown the dice.  A double may be acce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ined.  If a player accepts the double, the stakes are dou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alternates between players thereafter.  If a player dec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loses whatever the stakes were before the double was off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ended, the player who offered the double is declared the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warded whatever the stakes were before the double wa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 is won when either player bears off all of his pieces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 of the game is awarded the number of points show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cube when the game ends (if the winner scores a Gamm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the score is double or triple the value of the dou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).  The losing player loses an equal number of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mon is won if the winner's opponent has not born off any of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.  The game is worth twice the value shown on the dou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gammon is won if the winner's opponent has not born off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pieces and has one or more pieces in the winner's inner t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r.  The game is worth triple the value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ing cu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fei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layer does not take his turn in a certain number of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ermined by the Sysop), that player forfeits the game and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warded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y-Deucy Var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f Acey-Deucy is similar to Backgammon, with a few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starts with an empty board. Both players begin with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game pieces on the bar.  On his or her turn, a playe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iece in the same manner in which a piece is enter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n backgammon, or he or she can make a move on the board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rules of backgammon a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additional feature; a dice roll of 2:1 confers a big bo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first moves 2:1 in the normal way, then chooses any doub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shes and plays these moves as well after which, for good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another turn.  If the next roll is also a 2:1, the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 can obviously play a big part in Acey-deucy, but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kill in controlling entry: a piece held back is invuln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strike a blot as the opponent is poised to bea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lobal Backgammon Support Informatio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suggestions can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 at any of the following addresses or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soft@iname.com                [Intern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124,2612                      [Compu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63/277                       [FIDON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@4706                          [TerraN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Daile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va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54-9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- 33.6, N81, ANSI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1:363/2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 @47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T  @47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ways FREQ the latest version of Global Backgammon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with the magic name "GBK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ed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Areatag/Subtype  Moderator/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JDSSOFT          1:363/2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T      JDSSOFT          @47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Net       JDSSOFT          @25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     JDSSOFT          @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oderated by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WWW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johndaileysoft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developer, I take pride in my efforts to produc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.  In order to do so, some of my softwar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has been developed and tested for many years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leased under the Shareware concept, which encourages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 to register that software after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0 days and continued us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registration, some basic elements of the gam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work properly have been disabled.  Until the Global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as been registered, the following items will affect game 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ximum games allowed is n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ximum games per player 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and supporting quality shareware such as thi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Global Backgammon software bigger, better, and more enjo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or the Global Backgammo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unique, individual registration code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, which is easily used to make the gam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Registration of the Global Backgammon software will en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REE UPDATES.  All you'll need to do is acquire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and incorporate your registr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also activate all registered-only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move all unregistered delays and nag screens.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ration number will also appear to you and your use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happy with any part of the Global Backgammo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 it's operation, or the software itself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registration expecting it to function more to your li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great concept of shareware is "try before you buy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exactly what you will receive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, please don't hesitate to contact 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up or registering the software.  I fully support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ether they have or have not registered the Global Back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Backgammon software can be registered for both sysop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.  If you don't operate a BBS, you can still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software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rrently register John Dailey's Global Backgammon via pre-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money order or cash in US funds only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your Visa, Mastercard or American Express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mail or online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and instructions on registration of any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, please refer to the file "REGISTER.DOC"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directory after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, it will be processed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and a registration keycode, with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Global Backgammon, will be sent along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postal mail, please allow at least two to three wee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il your registration to the time you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hor's Notes And Credi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ly, Global Backgammon was acquired by myself from Joel Berg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 change-over, I have released this vers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ammon as simply a maintenance release with a few minor revi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README.1ST fil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in touch with update information via my web site, message 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e-mail will bring more detailed information to you a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progress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BBS Software (c) Wayne Bell And WWIV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BBS Software (c)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 Software (c) Robert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copyright 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Joel Bergen for starting this wonderful produ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iven me, and thousands of other individuals, years of gre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ing.  I hope to continue Global Backgammon's development for yea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A - Important Note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necessarily important for sysops to know, I feel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points of the Global Backgammon operating specifi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brought to your attention.  These notes may help trouble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that you may encounter and aren't listed in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ANSI driver is *NOT* needed to be insta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order to enjoy the full-blown ANSI graphic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lobal Backgammon.  The software contains its ow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Backgammon supports the Digiboard by way of the Digi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device driver XIDOS5.SYS. The "universal device driver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's name for their INT14-based device driver that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following DigiBoards: COM/Xi, PC/Xi, PC/Xe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umably, any new boards that DigiBoard might produce. Thi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replaces the board-specific device driver that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 each board. XIDOS5.SYS must be properly 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 Global Backgammon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To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make some sort of announcement to all G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, such as a Hall of Fame list, you ca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ANS and place it in your Global Backgammon directory.  G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utput this file after displaying the copyright not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ANS may be an ANSI file or a plain ASCI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*.DOC files included in this archive are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nd are not required by the game.  The rest of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lated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obal Backgammon requires no maintenance or Sysop interven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t up once and forget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games are automatically deleted after a specific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(see GAMMON.CFG).  Even games that have been "forgotten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name of a user on your BBS who is invol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, they will not be able to continue playing their games.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complete their games before chaning their name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forfe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"Bu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oard Sysops will need to lower their online time to under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call (32767 seconds) if they are using PCBOARD.SYS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the time remaining stored in PCBOARD.SYS will wrap a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negative, and players will not be able to get into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ammon.  DOOR.SYS does not have this problem,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use DOOR.SYS instea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B - Sample Batch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in this section, example setup information for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types.  These batch files are considered extremely gen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some customization by the sysop before they can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or 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RBBS/QBBS/RA (or any system which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creates a file called DORINFO1.DEF which Global Backgamm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Use the "/R" switch to tell Global Backgammon where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R d:\path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R C:\BBS\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WWIV  (CHAIN.T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creates a file called CHAIN.TXT which Global Backgammon will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W" switch to tell Global Backgammon where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W d:\path\CHAIN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W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WIV, go into Chainedit (hit "C" at WFC) and create a new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with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   :  Global Backgammon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   :  GAMMON.BAT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   :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   :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   :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   :  Not Used      &lt;-- IMPORTANT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   :  Not allowed       Backgammon will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   :  No                if set to "u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newer versions of WWIV have the ability to cre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files.  If you have a problem with CHAIN.TXT (which you shouldn'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ry other drop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old versions of Wildcat! (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of Wildcat! created a file called CALLINFO.BB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can read.  If you are running a new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please use DOOR.SYS instead of CALLINFO.BBS. Use the "/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ell Global Backgammon to look for CALLINFO.BBS. 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I d:\path\CALL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I C:\BBS\CALL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Genesis Deluxe BBS (unique 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creates a file called CALLINFO.BBS which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will read.  NOTE: THE CALLINFO.BBS FILE THAT GENESIS DELU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IS SIMILAR BUT DIFFERENT THAN THE MORE UNIVERSAL WILDCAT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THE TWO, THEY ARE NOT INTERCHANGABLE.  Use the "/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ell Global Backgammon to look for CALLINFO.BBS. 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G d:\path\CALL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I C:\BBS\CALL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esis Deluxe info &amp; support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m Software, Box 267, Hannibal NY, 130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Night BBS  (315) 592-73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PC-Board (v14.x or v15.x only, not v12.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BOARD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reates a file called PCBOARD.SYS which Global Backgamm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Use the "/P" switch to tell Global Backgammon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 Global Backgammon does not require PCBOARD.DAT.  DOOR.S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over PCBOARD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convention for the PC-BOARD vers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P d:\path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P C:\BBS\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GAP, TAG, Telegard, Wildcat (or any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is a standard door info file format used by m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BBS authors: Help make life a LOT easier on u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- consider supporting this standa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D" switch to tell Global Backgammon to look for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D d:\path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D C:\BBS\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Spitfire (SFDOORS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creates a file called SFDOORS.DAT which Global Backgamm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Use the "/S" switch to tell Global Backgammon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ORS.DAT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S d:\path\SFDOO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S C:\BBS\SFDOOR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Searchligh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light .DEF file, modify GAMES.DEF or DOORS.DEF (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osen)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;0;0;10;Global Backgammon;.;GAMMON.BAT %B %T %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C %1 1 %2 %3 %4   &lt;-the "1" assumes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for Maximus (DORINFOx.DEF, DOOR.SYS, 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can create DOOR.SYS, CALLINFO.BBS or DORINFOx.DEF. 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since it supports multi-node applications. Your MENU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have an entry something like this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File Misc\Dorinfo  Normal  "Global Backgamm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sp Xtern_DOS    GAMMON.BAT_%k Normal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ON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R \BBS\DORINFO%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, command lin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can specify command line parameters (QuickBBS's menu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you will use this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C BaudRate ComPort MinutesLeft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GAMMON.BAT, which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C %1 1 %2 %3 %4 %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(for QuickBBS), the BBS is passing the caller's baud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1), time remaining in minutes (%2), caller's first name (%3)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%4).  Include an extra parameter (%5) if you anticipat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word names (example: W. C. Fields).  The comm port (COM1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coded in the batch file (1).  A baud rate of 0 will caus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to run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can be run locally from DOS using this metho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yping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ON /C 0 1 60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try out the game in local mod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C - Trouble Shooting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 was created with years of experienc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playing on-line software and running BBS softwar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ly hope that you have no major problems with insta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great software package.  In this section, I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mmon problems or errors that you may encounter while uti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th your system.  If your problem is not listed,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contact me in any way for more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My BBS doesn't create any of the dropfiles that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ammon supports.  What can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Your best bet is to use a door-file convertor (man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) to create a dropfile supported by Global Backgamm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you utilize the DOOR.SY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x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-SECURITY ENVELOP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fter installation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ackga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ating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nod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s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Installation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am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lin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Info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samples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nod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sue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cho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formatio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Info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