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hn Dailey's Global Backgammon v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2001 John Da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ten &amp; Programmed By John Da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iginally by Joel Ber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problem with games not automatically removing themselv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author information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re-organization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nsistency and easy of location, all *.TXT files wer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ze the *.DOC extension.  All *.DOC files were renam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TXT extens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TXT -&gt;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.TXT    -&gt; GAMMO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ON.DOC   -&gt; GAM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bar now displays time in HH:MM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IRQ vector problem, resolving problem with com 3 and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in O:ld messages causing ancient messages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in message area, entering message when out of time hung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&gt;think&lt; I have all problems with IRQ's over IRQ 7 fix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lockup problem at opening screen on PC-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causing game not to exit when user's time ran out when in a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upport for 115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FOSSIL support for ports up to COM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Digiboard support for ports up to COM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upport for IRQ values above IRQ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