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GAMBLE 'N GUES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Gamble N' Guess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Gambl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Gamble 'N Guess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Gamble N' Guess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Gamble 'N Guess is played much like the shell game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arnival. A ball is placed under one of the shells and then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ed up. You have up to 15 plays per day to make wagers and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ll the ball was placed under. If you win then the wag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one of the few that 40 column users can play. The g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odores, CoCo's as well as IBM'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has a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apability which is optional by the sysop. The log will tel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, quit before playing, quit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, time limit exceeded, no input in 3 min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added so that the sysop could see just what his use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entering the game. Like whther they play it or just loo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dissolve the contents of Gambl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nswering a particular question refer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door from your BBS.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lease read the section of this file titl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Mono.scr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&lt;-- LOG to keep user log or N for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&lt;-- U for Unlimited plays per day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asks for Board Info file refers to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r particular BBS creates when it drops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up to 2.0   -&gt; Callinfo.bbs    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&gt; Door.sys       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--&gt; Dorin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Color and Mono Top ten bulletins can be an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DOS filename that you want these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need to alter the Com 3 or 4 address or IRQ the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Port.Doc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Gamble N' Guess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N' Gues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Gamble N' Guess Arc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Executable Setup progra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LOG   *&lt;--- U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 Instructions for altering Com 3 or 4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during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GAMBL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GAMBLE game files in the \WILDCAT\DOORS\GAM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GG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AMBL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AMBL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AMB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AMB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AMBL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GAMBL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GAMBL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AMBL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AMBL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AMB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AMB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AMB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AMB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Gamble N' Guess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Net ID: -&gt;SECRET        FIDO 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l fund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amble N' Guess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N' Guess  (C)opyright 1988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