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omp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-96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mper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Chomper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Chompe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mper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mper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Ch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mper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mper Chomp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Chompe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Chomper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UST BE RUN BEFORE RUNNING Chom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mper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mper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Chomper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Chompe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DISTRIB.TXT fo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Chomper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Chomper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Chomper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 you for using Ch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