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RYNTH OF BLOOD: PLAY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alk to all the characters in the Warrior's Camp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gifts. All the items have limited magical charges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When the charges have been used up you can drop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nother with full charges, but eventually they will qui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ree items. You can also try selling them to upgrade y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Training Grounds to develop your Strength and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Old Man on the Eastern Edge of the Warrior's Camp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ook Room to Learn more about each Train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Blood is present near the entrance of all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rea and will cast the Breath of Life if your hits ar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near the entrances until you've gained some experience a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YRNTH OF BL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new creatures that start to show up on this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eatures are much tougher than any you've face before...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able to get a lucky hit in from time to time that can do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even with a LO Armor Class. The Maze itself is alot more intens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ew wall definition that I've created) The walls will almos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moving in on you and it is one map where the Secret Do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(DOOR) will come in handy. You'll want to systematically expl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nth map so you can find both the Control Panels that open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and find the Scrolls and Books that will teach you the Ancien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few steps of the "Entrance" you'll find a Magic Shoppe, H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e and a Guild. In the fist few rows of the maps you'll als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seman" with a few random words of "wisdom", a strange old warrio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ffer to give you a Teleport Scroll if you don't have one,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s that are gathered together telling tales of their experi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yrnth and the Ancient Domain. You'll also find a password et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l, the Equipment Shoppe, as well as the "A" &amp; "D" contro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goal in the Labyrnth is to Open the Ancient Gate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-Eastern most corner of the map. Before it will ope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cate and activate 3 control panels. Once they've be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will Open and draw you into the Anci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Ancient Control Panels labeled "A", "B", "C", and "D". 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is the fist one you'll find. It is the "Master"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hitting the proper switch it will make each of the other pa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creating a door to a sealed chamber. You'll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al one chamber at a time, with each panel having to be activ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o the Master Control and unseal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chamber that has a control panel it will emer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. Each panel has 3 switches that must be hit in the proper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. If you hit them in the wrong order the panel will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the wall and deactivate ALL the other panels. If you hi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equence you'll SEE the panel become active. Each of th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ctive before the next one can be activated and each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" or Master Panel all the others are deactivated. Once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nels (A, B, and C) activated the Ancient Gate will 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cret" Panel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the "Gate" Puzzle seems very complex the actual sequence is re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.. A, B, C and 1, 2, 3. Each time you find a panel hit the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1, 2, 3 and it will become active. Each time you open a sealed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activate each panel until all 3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r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Portals in the Labyrnth aren't quite like the others on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fore... they are random teleports that can take you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s well as have a 5% chance of teleporting you into Solid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be very helpful in both finding the loca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and returning you near the Healers Temple and the Mast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Sc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books in the Labyrnth. One is a simple "journal"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activate the panels and open the Gate. The other is in the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if you attempt to read it you will learn an Ancient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a chance some unexpected creatures may suddenly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ttle trouble saying the 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number of Scrolls you may find after an encount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t". These also have strange writings on them and if you read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rn another Spell of the An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lls you'll find in the Labyrnth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ian Angel: Enhanced form of Mystic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Possesion: Possess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 Stone: Cures the Ston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nishment: Bannish Creatures into Limbo (which is probably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to take with you into the Ancient Dom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nsionally you'll find a strange crystal. They will always crum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ick them up but sometimes they'll generate some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yond what you may normally be able to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************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pass through the Ancient Gate you'll feel the energ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course through you and generate some spell points. If it t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MAX spell points you should cast some spells before you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No light source is required here and spell points regenerat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spell points are taken beyond your normal max in a step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extra points will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defensive spells you (should) normally keep activ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keep the Wing of Wonder active in the Domain, it will help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being plauged by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s of the An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more Ancient Scrolls that will allow you to Lea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Ancients. The Spells you can find and learn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Back Time: Restores your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o Live: Ressurect Anothe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Magics: Restore the Charges in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Warp: Teleport to Any Location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: Major Damage to Al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Kill: Instant Death to Al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Ar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un into Many Dark Armies in the Ancient Domain. The group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 Souless Warriors, 10 Ancient Warriors, 10 Stone Warriors, 10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, and a Dark Warrior. They guard virtually every passage and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ss thorough for the final confrontation with the Ancient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 can be intense and tedious but each time you defe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rmies it is gon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mies are also linked in some way to another Dangerous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s, Armored Evils, and a Stone Gargoyle, but as you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rmies these groups will also begin to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RET: Defeating the Dark Arm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weakness of the Dark Armies is the Bannishment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t once will make most of you enemies vanish in on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anger is that you may have to fight the Dark Warrior fac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he gets a lucky stike in you might get Level Drained (which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is worse than Dea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take on the Dark Armies by force you should pick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ouls first and then pick off the Dark Warrior. The "Ghos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 (though high in hit points) don't have much fight left i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hit you if you maintain a LO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lls Come Tumbling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ealed areas in the Ancient Domain. To Open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sound the Armaggedon Horn, but there is one hit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lls come tumbling down there is no way to avoid being cru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all into a Deep Sleep but awake the next day to contin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o Defeat the Spirit 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ggedon Ho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ounded the Horn you need not return and sound it agai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nd the "Other" Armaggedon Horn near the final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Evil. When you find it you will have to pick it up and car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to gain access to the hall that leads to the Final Confro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way is heavily Guarded. Be sure your defensive spells ar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t points are maxed out. The first encounter is random but each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ill push you to your limits with the Dark Warrior l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enemies that are trying to stop you, but the Spirit of Bl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and will help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fro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ed and Bruised by the Dark Warrior and his Guardians you will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Stripped of your Weapons and your Spell Points Dra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step forward and you'll be drawn into the Final Bat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quip the Armaggedon Horn Now! It is your only Ho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the Horn only has one charge each time you Defeat the Dark Spir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harged, but the Dark Spirit will keep returning to plau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you do... do not run or try to escape by using a Wand or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, there is no escape... but if you continue to use the Armaggedon H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Spirit will finally be defeated and the Ancient Evi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use the Horn one last time the Evil will be put to R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fore you get the chance to use it you will be filled with F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totally unpredictable. If Fear controls yo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.. you Die... if you overcome your Fear and use the Horn it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ld Man appear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First You Don't Succ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learned the Dimensional Warp Spell and know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gedon Horn you can use this knowledge for "quick" acces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ion (if you don't succeed the first time). But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 to the Chamber of the Ancient Evil normally and fight your w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ark Warrior and the Guard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ever you do, don't be tempted to use a Teleport Scroll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ing one in your inventory will be a fatal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Blood D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of Blood: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 of Blood: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yrnth of B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s-Adventures of BoB the S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d@apsicc.ap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Fortress/2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