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AZOOKA OF THE RED DRAG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form (please use printer and then print on it by ha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OP NAME: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STREET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ITY:___________________________  PROVINCE/STATE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POSTAL CODE/ZIP COD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COUNTRY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E-MAIL:_______________________________________ (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f you do not have email, put a friends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(SysOp) woul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 BORD: ($2.00 Canadian or US)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graphed Postcard:  ($1.00 Canadian or US)  [ ]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registered BORD before January 1st, 1999,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ill holds for BORD 2.1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we must MAIL your registration to you, please enclose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 for shipping and handling :)  E-mail is no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ke all cheques and money orders payable to Simeon Pot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ian or US funds accepted.  More than one SysOp may regis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, if you wish to do so then EACH fill out a form and EACH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$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o: Simeon Po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5592 Herr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illiwack, BC   V2P 3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any Questions or Comments below, or on back of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