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Document Best Viewed in a text editor, not wo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S TOURNA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 )((_)\  /(_))(_)) /(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_)() ((_)(_))(_))_ (_)) ((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_)/ // _ \| _ \|   \| |  | 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_) |   /| |) | |__| 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  \___/|_|_\|___/|___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SION 2024.9.1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e 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4.9.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wife came up with the awesome idea of displaying the daily scores when a day is complete (now that scores are hidden) right after I do the full release. Minor update, but worth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4.9.1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Header thanks to Jamie Martin (delicious/blocktronic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current month's top scores it now shows total days played next to the player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letely reworked top scores display through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header on a new bulletin (bulletin2.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ores are hidden across the board until the player takes that day's t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p up windows for play ahead and view single days scores with grayed out backg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installs now come default with plural words remov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til" now included as part of the default install for Linux, Win32, and Win64. Allows for removal of cheating players and removal of plural words in already existing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2.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request, new setting in config file that allows you to set the winner alert once you correctly guess the word. Default is Winner Winner Chicken Dinner! (anything under that character count should wor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2.10.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d guesses with more than one letter now color appropriately like they do in the original game. This was a major request ask and I'm glad it's d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now a config file with two settings in it. First one is a setting to turn on or off to check for a new version. If you are experiencing too long of a pause on start up or if bbswordle.com is no longer available set this to 0. Default is 1. The other setting was asked for by a user which is the idle time limit. The default is seven minutes (420 secon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now a way to see the individual scores from a single day in the month. For example, you might want to see how you did in comparison to others on an earlier previous day of the mon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22.1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ily winners display allows for longer hand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r logged in is yellow text on previous winners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sion Check on startup (a bbs door game first? checks to see if there's a new release available and alerts if there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x for the Daily Winner's screen. Earlier versions had a bug that would make this screen display incorrect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ICK UP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all updates, you should back up the entire directory just to be safe. Basically you need to make sure you do not overwrite your database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ing from 2022.1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 in new executable (bbswordle.exe or bbswordle), copy del_wordle.ans, header.ans, menu.ans, and this new sysop.doc for future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ing from 2022.10.8 or earl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requirements above as well as the new bbswordle.cfg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OP GUI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software is released as freeware. Free to distribute and use as you want. I wouldn't mind hearing from you if you do get it set up on your system. Blue Sky @alexcorris, Tweet me @alexandercorris,  or e-mail alexcorris@outlook.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game allows your users to get a word of the day unique to your local systems. Users compete to guess the word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Instal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command line you can type bbswordle /local to execute the local version of the game. Some of the ANSI might not look as great as it does when hooked up to a true termin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ux/Pi Instru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tract the contents into your doors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 SQLLite if you don't already have it (examp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do apt install sqlite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do apt install sqlite3 libsqlite3-de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want to use the automatically generated bulletin on exit (bulletin.ans, bulletin2.ans), you may need to drop a one time chmod +r on whatever user you use to execute your read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e's a "screen shot" of Synchronet set up on Linu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ordl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Fix</w:t>
      </w:r>
      <w:r>
        <w:rPr>
          <w:rFonts w:eastAsia="Courier" w:cs="Courier" w:ascii="Courier" w:hAnsi="Courier"/>
          <w:color w:val="000000"/>
          <w:sz w:val="24"/>
          <w:szCs w:val="24"/>
          <w:u w:val="single"/>
        </w:rPr>
        <w:t xml:space="preserve">Name                       Wordl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Nat</w:t>
      </w:r>
      <w:r>
        <w:rPr>
          <w:rFonts w:eastAsia="Courier" w:cs="Courier" w:ascii="Courier" w:hAnsi="Courier"/>
          <w:color w:val="000000"/>
          <w:sz w:val="24"/>
          <w:szCs w:val="24"/>
          <w:u w:val="single"/>
        </w:rPr>
        <w:t xml:space="preserve">Start-up Directory         ../xtrn/wordl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Glo</w:t>
      </w:r>
      <w:r>
        <w:rPr>
          <w:rFonts w:eastAsia="Courier" w:cs="Courier" w:ascii="Courier" w:hAnsi="Courier"/>
          <w:color w:val="000000"/>
          <w:sz w:val="24"/>
          <w:szCs w:val="24"/>
          <w:u w:val="single"/>
        </w:rPr>
        <w:t xml:space="preserve">Clean-up Command Lin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FF3333"/>
          <w:sz w:val="24"/>
          <w:szCs w:val="24"/>
          <w:u w:val="single"/>
        </w:rPr>
        <w:t xml:space="preserve">Access Requirements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u w:val="single"/>
        </w:rPr>
        <w:t xml:space="preserve">Multiple Concurrent Users  Yes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Use Shell to Execute       No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 Quarters II BB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in Mystic is "D3" from the Action List and Data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mystic\doors\wordle\START%N.B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1.BAT file looks like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cho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 c:\mystic\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swordle.exe -Dc:\mystic\temp1\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ructions to install Wordle under MBSE BB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Sean Dennis (sysop@outpostbbs.n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You MUST do this as user "mbs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Open a shell and run umask 00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Unpack archive into a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this example, I'm using /opt/mbse/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You need to chmod a few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chmod 0770 bb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chmod 0660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Create this script in /opt/mbse/bin.  I call it "run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in/bas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d /opt/mbse/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bswordle -D$1/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p ./bulletin.ans /opt/mbse/share/int/txtfiles/en/blt61.a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ke sure you "chmod +x runword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Create a menu entry for the do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8.3. EDIT MENU 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Sel. key  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  Type nr.  7         Run external program in sh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3.  Opt. data /opt/mbse/bin/runwordle /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234567890123456789012345678901234567890123456789012345678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4.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5.  Security  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6.  Min. age  0                         12. No door.sys 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7.  Lo-colors Normal display color      13. Use COMport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8.  Hi-colors Bright display color      14. Run nosuid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9.  Autoexec  No                        15. No Prompt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 Door Name Wordle                    16. Single User 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1. Y2K style No                        17. Hidden door 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U will expand to the user's home directory under MBSE.  You do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eed to send a node number with 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est the door and make sure it wor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ndows 32/64 Bit Instru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Windows 32/64 bit you just need to copy the files into your doors directory and set 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ve only tested on GameServer for these environments.  I created a .bat file called start.b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cho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 doo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swordle.exe -Dc:\gserver\node%1\door32.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eate a wordle.ini file in the doors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me=Wordle (Win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DOORS\wordle\start.b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s=*NODE *SOCKETHAN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alOutput=Tr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tive=Tru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then in the doors.ini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me=Wordle (Win3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ion=RunDo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meters=Wor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quiredAccess=1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me Server Install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st be a windows system.  Unzip to C:\gameserver unless you want to edit the start.bat file to change to your corresponding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uld work out of the box, just try telnetting to localhost after you double click the GameServer GUI.  If anyone has trou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ually doing this just e-mail 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Stuff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exit, bulletin.ans and bulletin2.ans is created to generate interest on your board.  You can put that in your bulletins section or when the user is logging i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