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ZOM-IBBS    v2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9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Zombie Slots V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9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ZOM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is a Inter BBS module for Zombie Slots v1.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ombie Slots V1.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ZOM-IBBS, make a sub-directory off of the main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ZOM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MBIE-------------------------- Main ZOMBIE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ZOM-IBBS.EXE , you have to Run ZOM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ZOM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ZOM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ZOM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ZOM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ZM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M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ZOM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ZOM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ZOM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ZOM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er 1.2.0 the nodelist is only required on the Co-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, there is no longer any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ZOM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necessary as it's distributed as FreeW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