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P v2.00g1 External Files - Listing &amp;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listing of all the external files that can be used by TOP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files should be stored in the directory specified in the TOPANSI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n TOP.CFG.  For an explanation of the naming and detection schem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OP to find these files, please see TO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iles are used by TOP for the situation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 Basename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LHELP   Screen shown when a COLOURHELP command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INIHELP  Screen shown when a COMMANDS command is issued.  Should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rt list of commands and their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USER   Screen shown when a new user enters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ERSHELP  Screen shown when a user requests help on editing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ions.  Should contain a list of % codes and an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fferent elements of an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TOPNEWS   Screen shown after a user enters TOP if the ShowNews s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ed on.  Useful for informing users about changes to TO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affect them, or bugs to wat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TOPTITLE  Screen shown as soon as a user enters TOP if the Show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ting is enabled.  Use this screen to show a title p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lcom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iles are used by TOP's online help system, which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by a HELP command.  The command or topic listed beside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which command or topic the help file is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 Basename  Command/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ELPACT0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ELPACT1  AC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ELPACT2  A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ELPACT3  ACTI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ELPACTS  ACTIONS (General help on ac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ELPCHAN  CHANNELS (General help on channe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ELPCHAT 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ELPCHG0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ELPCHG1  CHANG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ELPCHG2  CHANGE E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ELPCHG3  CHANGE X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ELPCHG4  CHANGE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ELPCHG5  CHANGE CHA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ELPCHG6  CHANG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ELPCHG7  CHANGE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ELPCHG8  CHANG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ELPCHLP  COLOUR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ELPCLST  CON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ELPCMD2  COMMAND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ELPCMDS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ELPDENY  DENY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ELPJOIN 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ELPLGOF  /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ELPLKUP 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ELPMOD0  MOD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ELPMOD1  MODERATOR SET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ELPMOD2  MODERATOR SET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ELPMOD3  MODERATOR 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ELPMOD4  MODERATOR UN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ELPMOD5  MODERATOR 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ELPMOD6  MODERATOR UN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ELPNODS 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ELPPAGE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ELPPROF 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ELPQUIT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ELPRMBR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ELPSYS0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ELPSYS1  SYSOP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ELPSYS2  SYSOP 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ELPSYS3  SYSOP Z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ELPSYS4  SYSOP SET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ELPSYS5  SYSOP CD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ELPSYS6  SYSOP CD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ELPSYS7  SYSOP CD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ELPTIME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ELPULST  USE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ELPWHIS  WHIS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ELP_AFK  AF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ELP_BIO  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ELP_CDS  CD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ELP_DIR 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ELP_FGT 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ELP_GA1  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ELP_GA2  G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ELP_GEN  GENERAL (General help on TOP and chatt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ELP_HLP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ELP_TOP  TOPICS (List of non-command help topic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ELP_WHO  W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iles are included with TOP but are not specifical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.  They include replacements for the above files, and files used for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 Basename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 ALTNEW    Replacement for NEWUSER if you have AllowNewHandles set to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 STOPPIC1  Used by the STOP action to demonstrate action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 STOPPIC2  Used by the STOP &lt;name&gt; action to demonstrate action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s (F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tter(s) in the FN column indica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- *.ASC, *.ANS, and *.AVT versions are included with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- *.ASC version only is included with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- Not included with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- Used as an action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- Replacements for a file listed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