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from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over all the files and run the program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or 30 League Version - (Doug just call me if you want to Upgra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