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T E L L A R  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Documentation for SQ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1.99 - 08/15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QMAPS - Stellar Quest Planet Terrain Editor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Running the terrain editor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Load map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Save map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Copy map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 Proxy/Map key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 Select terrain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. Move/Draw toggle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. Fill tile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. Fill panel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.Quit.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QMAPS - Stellar Quest Planet Terra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terrain editor was originally creat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nerating the original planet terrain maps for the game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o decide to include it with the utility package so that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if they so desired, either modify the maps or add new m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ir game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this utility was created as a "one shot" opera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fore neither elegant or efficient.  It will however accomp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comes with 50 pre made planet terrain maps. 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round with them.  You will also notice that the first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have no "water" areas.  This is because they were plan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having no hydrosph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planet terrain maps are 100x100 with th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0 to 99.  This presents a planet with 10,000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Running the terra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MAPS may be run either locally or remotely. 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identical to that of the game (SQUEST.EXE)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2 graphics options, both being IBM based, as it is assum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IBM if you a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MAPS will assume that you have an ANS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run SQMAPS remotely, there is an additional safe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program.  Once loaded, if running remo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identify the user (from BBS interface files)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ok for the file named SQSYSOP.PSW.  If not found, t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 to continue.  If the file is found, it is search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name.  If the users name is not found in the fil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.  If it is found, then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is must match exactly the accompanying passwor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SYSOPS.PSW.  Note that case must match also.  If the passwor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ch then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QSYSOP.PSW file consists of one or more record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sists of two lines.  The first line specifies the user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person authorized to run the utilities remotely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ntains the password (case sensitive) that that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enter in order to gain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Load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load a planet terrain map into memory for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ed for the number of the map you wish to ed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are numbered from o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reate a new map, simply enter a number 1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ap in the file.  The editor will fill the entire ma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errain (see select terrai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Sav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ave each map individually.  This command will save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dited back into the planet terrain fil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Copy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copy the contents of a terrain map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p currently being edited.  It is the fastest way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rrain maps as you can simply modify an existing on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the map to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. Proxy/Ma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toggle the contents of the proxy window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between showing a proxy view (same view shown to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select a landing site), and a map terrain key which iden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terr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 Select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put up a menu in the proxy window. 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ew terrain to use when "painting" (see move/dra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by using the up and down arrow keys (make sure NumLock is s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is made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. Move/Draw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/draw command toggle between move mode and draw mod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ve mode, the numeric keypad keys may be used to move ar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ndow.  Note that going off an edge will cause the ma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  This is because the map window displays a 20x20 are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p is a 100x100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draw mode, the numeric keypad keys are used to "paint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terrain feature into the map.  This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ld "Etch-a-Sketch" tow we used a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. Fill 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 tile command will fill the current 10x10 area occup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th the current terra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. Fill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 panel command is similar to the fill tile command, bu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the entire 20x20 area being displayed in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.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is used to terminate SQMAPS.  Note that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rned if you have not saved the map being edited.  This resp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ft to you.  You will however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