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BAUD vr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valiant warrior, you are truly brave to venture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ission.  There are many tricks and deception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caverns of CHARON.  Here is but a bri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just better lef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irgin warrior you shall be given a mis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health.  But what do you expect something for no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arn your wealth and purchase your wares from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verns and maze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in life is but a simple one.  You m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GOODNESS from the evil monsters of CHAR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ppear in random numbers but more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ruly be dealt there share.  So let it be written! 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one!  Do you ever get the feeling once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ll your bills and there is always one left over??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as not changed that much in the land of CHAR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o sooner than you save the Staff it may sl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...  Good luck and don't be discouraged.  Now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environ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The Lands of Charon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ver 100 different rooms to the land of Ch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you will find them all.  No worry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ay to your goal, usually.  Strange things g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averns.  Sometimes walls appear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y are but an illusion in which you can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Sometimes a room may look familiar but infact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oms are called mirrored rooms and ofte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ooms change upon your 2nd visit.... Dont mak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once you clear a room of BEASTS dont stay too long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shall summon ELEMENTAL forces that are very tough!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 well to defeat these.  So dont stick around too long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Also....  Buy wise, Get good armor as soon as possible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erfect sens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GATEKEE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oms or caverns cannot be passed unless you ha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te keeper.  A key looks like this "�" and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keeper looks like a flashing number.  When you bu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number it will ask you to insert your key into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s.  If you choose wisely you will be allowed to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ose that key.  You find key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charon or you can steal one from other use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Damage).  You can carry but a limited amoun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USHROOMS  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ushrooms are always good to eat.  You cannot d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se on mushrooms.  You will always feel better afte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when you find them!  Yum-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 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find some important clues that may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uest for the STAFF OF GOODNESS.  Always read you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Note not all scroll may be true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determine there relevance.  PS keep bumping you 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s sometimes you can read them even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...  I don't think you cant get hurt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to your favorite Library today? (advertis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GOLD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og has its day and so it is true in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N.  On occasion you shall stumble upon some gold piec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Please feel free to take these coins simp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m.  I really didn't need to talk about this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shall have a door "�"  Sometimes colo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imes they don't.  When you push on a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 new room or cave.  Good luck.  Sometim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s which are invisible to you!  Hit them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eleported somewhere else.  Sometimes mons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rap doors for you if you a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PODS 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 you may stumble upon a Freeze Pod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playfield as a letter 'F'.  If you run over the p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ze all monsters dead in their tracks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k and kill them while frozen but beware they often de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f you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ucky you may see a symbol '�'.  These are projec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f you have a range weapon.  Always get these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 SINBAUD'S COMMANDS 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baud is but a happy soul who is not very wis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uide him on his quest.  Here are but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ndard IBM keyboards press NUM-LOCK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ud using your 10-key pad numbers 1-9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KEY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-  5  -- 6       Where 5 =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times you can recover some health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urchase Range Weapons from an appropriat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and have projectiles.  You cannot purchase projec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them by hitting the "?" symbols.  Some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jectiles sometimes other things may happ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Theses ? symbols exist throughout the lands of ch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ange Weapon and projectile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a monster.  Press "F" for fire and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sing the Ten Key pad.  And off she goes to her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ack your foes if you have a HAND Weap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jump on top of our victim and hit A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because as soon as you are out of turns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ack.  Make sure you can inflict enough damag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should keep in mind the variab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n your status screen.  SPEE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mmands you may enter per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  For example is SPEED=5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3 spaces and fire 2 times.  3+2=5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rease this number by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ANG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let you renam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your status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ECUT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fe has been getting you dow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uff yourself out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ned there is no changing you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LEPORT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bsolutely stuck and 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ere or how to get out of a ro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and of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 Remember there is alway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nd no room i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OC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laying SINBAUD loc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sounds of CHAR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.  I think you will like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ysop has enabled this command you can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sop if you wish.  After you are done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sinbaud THEN HIT 'R'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kind to your sysop and don't pag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sysops:  You can edit the PAGE.CT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during certain hou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to redraw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line noise exist.  Use this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to refresh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list and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other players.  Kind of n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 victim to INFLICT damage upon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DA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nd of CHARON you can call upon MERLIN to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your quest.  You can make life very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uld be adventurers if you can pay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lls you can cast but no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st more than once.  Here is a brief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you type I for inflict damage t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corresponds to the play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.  If the number is valid both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ctims stats are displayed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a list of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EAL MONEY:  If you cast this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able to st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TEAL KEYS:  Cast this spel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e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URSE WEAPONS:  Reduce a players HAND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of less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URSE ARMOR:  Same as above but reduce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NFLICT ILLNESS:  This command when success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 pain and reduce h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IPPLE &amp; MAIM:  This command cripples your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duces his or hers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actically nil.  Very up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bject of the game is to get to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.  Your mission will not be easy but hopefu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At the moment nothing else comes to mind but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information to get you on your way. 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05/72)  (209)-447-5515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