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Polling 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 Voting Booth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mote Access 1.11 and 2.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1994 Chris Hartung, HartSoft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_____ Introduction __________________________________________________________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HartSoft's Voting Booth program for Remote Access 1.11 and 2.0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he result of many hours of programming and testing, and is the auth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venture into Shareware programming. With your support the auth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develop this program, and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orks with Remote Access V1.1x and V2.0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tects and Gives Up Time Slices with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Safe for use with Multi-Line BBS's using file sharing and record lock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ndatory mode to force users to vote on questions chose by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p to 30 questions, with 30 answers for each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nfigurable path for data files, can have as many question se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sers are allowed to add their own answer to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asy setup, with on-line help for each step of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ny functions available locally to Sysop, including: Chat Mode, Dos Sh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user tim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ightly mainentance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letes user records not found in RA's us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emoves questions after a configurable number of day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s them as messages in either Hudson, JAM, or *.MS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ets flags in RA's Users.bbs, so that users who have not vo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andatory question are forced to vote for it. (See install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moves 5 second pauses and displays Sysop Name and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ysop function to choose whether the User can add a new answe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Ability to give Co-Sysop access to sysop functions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olling Place has been tested and run on many computers, from a 80286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486 DX-2 66. It runs well under Netware Lite, and Lantastic 5.0. It h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tested under Desqview 2.61, 2.62,and 2.63, and has been ru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-DOS 5.0 and 6.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_____ Licensing Information _________________________________________________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tSoft programs are marketed under the "Shareware" concept.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install this program on Your system and evaluate it before dec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o  purchase a license to continue using it. This program is no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r freeware. If you use this program for more than 30 day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installation, you are legally required to register it or remo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copies from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Supported or Shareware concept works only if the us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upport it. If you find this program useful, you can register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$10.00 in U.S. funds. This will help offset the development cos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 us to write other programs that might be useful to you. After all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ikes to work for free! A Registration Form is included in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h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olling Place is Copyright 1993,94 by HartSoft Productions,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. You may copy this program and documentation for backup purpose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re encouraged to share UNMODIFIED copies of the original program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right notice  must remain attached to all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may not sell HartSoft products for a fee, or distribute them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products  without written permission of HartSoft productions,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you modify or remove the Copyright Notice from the program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 BBS operators who charge for  access to their systems are ex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provision as long as no additional payment is required for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tSoft products beyond basic file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HartSoft products are extensively tested before being public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, but as with any software, bugs may still occur. HartSoft produc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 as is, and neither HartSoft Productions nor any BBS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ng  this software is responsible for any  damage incurr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f the program. You  are advised to test all  HartSoft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roughly on a backup copy of your BBS before putting them on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 reserves the right to stop development of new versions 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and no future releases are guarant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, suggestions and bug reports are welcome.  If you have an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all the support BBS listed in the SUPPORT.TXT fil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archive, or address Netmail to Chris Hartung at the Final Fron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Node 1:282/4027. I can also be reached on the Doorware Echo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Access Utilities 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_____ Setup _________________________________________________________________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Up an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unzip the archive into a directory; if running multi-nod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comend making the .exe files read only. Next, run POLLCFG.EXE.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, type in the name for the configuration fil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(EX: POLLCFG  POLL.CFG). If running multinode, make a config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node, and call them POLL1.CFG, POLL2.CFG, ...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menu in POLLCFG is BBS Software. Set this depending on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unning RA 1.11 or 2.0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xt, access the PATHS menu choice. Under this there ar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 that need to b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BBS DIRECTORY --This is the path to your main BBS directory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e running single line, then this is the directory from which the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 will b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DIRECTORY--If you are running Multi-Node, then this is th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which the exit info will be read. If you are running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, then leave this field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 PATH--This is the path where the data files will be stored. If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lank, then the data files will be stored in the executable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allows you to have as many different sets of questions as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k space. You can have one for adult users, and one for other us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 general set for everyone. This is one feature you won't fi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voting booth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FILES PATH--This is the path where RA's USERS.BBS and USERSIDX.BB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found. This is required both for POLL.EXE and for PMU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DSON MESSAGE BASE PATH-- THis is the path in which the Hudson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can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FILE Path-- This is the path in which to store the log file. If left bl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g file will be created in the directory from which POLL.EX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ecuted. If desired, you can use the same log as RA u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U LOG PATH-- This is the path and NAME of the logfile that PMU will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area that needs to be configured is the DEFAULT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NAME-- The name of the sysop, which must be exactly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used when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-- The name of the BBS, must be exactly the same as the nam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-SYSOP NAME-- This will give the user entered here access to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tenance functions (+ Registered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 NUMBER-- This is the node number for which this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ACTIVITY TIMEOUT-- This is the amount of time to wait for user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hanging up on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QUESTION SECURITY LEVEL -- This is the security level which a us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to have to add new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MANDATORY FLAGS-- This Sub-menu brings up a window showing the RA flags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PMU is run, any question which has mandatory status set will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MU to set the flags as configured here for each user that has not v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specific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YS TO RUN QUESTIONS-- This is the number of days to run questions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ing them from the question data file. The next menu choic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o do several things with removed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 QUESTION SAVE FORMAT-- This is a sub-menu with four choices of how P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ndles questions that were deleted after running the configured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days. The choices ar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  : Delete the question, do nothing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UDSON : Writes question and results to HMB, require HMB board 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M : Writes question to JAM message area, requires path an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JAM area. (No Extens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 *.MSG  : Write question in FIDO *.MSG format, requires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ly add The Polling Place to your menu in the BBS.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Access, then you can add it as Type 7 exit, and use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ed in distribution archive). If necessary, use the *m comman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Access swap out of memory, although the polling place does not us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c /c c:\bbs\ra\poll.bat *N *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*c /c calls up command.com, and the *m swaps Remote Access out of memor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*N sends the node number to the batch file, which then chooses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config fil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POLL.EXE -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 POLL.EXE  POLL1.CFG /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only two command line parameters that The Polling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s. The first is the path and name of the configuration 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the first parameter, and the door will not run without it.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Mandatory Mode. Currently, the only way that mandatory mod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d is through the command line parameter. A good place to run mandator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be in the Remote Access TOP menu as an automatic execution. Use PMU t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flags on all user who have not voted for a question. Then, have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RA's top menu with those flags enabled, with /MAND as a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. This will start the Polling Place in mandatory mode, and cyc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ll mandatory questions for which the user has not v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_____ The Polling Place______________________________________________________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olling Place currently supports up to 30 questions, and up to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 are allowed for each question. Users are given 4 menu choices.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te on a question, add new questions, and see the results of question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voted on. When voting on a question, users are given the option to ad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if there is room, and if it has not been disabled by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+ Disable New Answer is a Registered Only Function&gt;. Available to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-Sysop are the ability to delete questions, change the mandatory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uestions, and configure whether the user is allowed to add new ans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olling Place can also be run in mandatory mode, which will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, and will force the user to vote on all mandatory questio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has not already voted for. If there are none, then noth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several different Status-Bars available. F1 display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F2 is BBS info, F3 is other information, F4 lists the Sysop 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will shut off the status bar. There are also several Sysop  keys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chat mode, dos shell, and time adju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_____ Poll Maintenance Utility (PMU)_________________________________________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MU is a program which can be run either nightly or weekly. It will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elete users from its data file who can not be found in the RA us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et Flags for Users who have not voted for mandatory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Remove questions after a certain number of days, and if desire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to either Hudson, JAM, or *.MSG message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Packs the Polling Place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thanks to all those who have helped me to program this, and als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s on The Final Frontier who helped test the first alpha 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entered the same question in many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Chris Har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HartSoft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