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MEGA Robots   v1.0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RK THUNDER SOFTWARE  (c)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obotic Players for Mega Slot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2005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What is Mega Rob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 Robots is an Add on to Mega Slots and Provides 20 Robotic 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dd on will be included with the next MEGA Slots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andomly Creates 20 Player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ays Once per d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EGA Slots 1.5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Installing Mega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ega Robots, Extract the file MEGA-BOT.EX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MEGA Slots. MEGA-BOT.ZIP should contain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BOT.EXE         -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BOT.DOC         -     the do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has been done then Run MEGA-BOT.EXE -NORMAL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Files MEGA-BOT.DAT and MEGA-BOT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-BOT.EXE accepts 2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 this will Create 20 Random Robot Player Names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ese 20 name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ESET  this will cause MEGA-BOT to create 20 New Random 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operation is to use the -NORMAL switch if running MEGA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BBS Game and it MUST be run once per Day, this is don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-BOT.EXE to you Daily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 NOTE for IBBS Gam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MEGA-BOT.EXE you MUST RUN the InterBBS outbound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all the score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 Daily Batch File Entri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RA\DOORS\MEGA         ; change to MEGA Slo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-BOT.EXE -NORMAL     ; Run Robots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IBBS                  ; Change to the Mega Slots 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-IBBS -IBBSOUT        ; Run InterBBS Outboun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Mega Robots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ve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Mega Robots.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