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[ Jezebel History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- after more then a year jezebel has new life.  it also com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.  Win32 and dos versions.  yes good ol door32.sys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oprted drop file for win32 version.  i will put out an os/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on as i get a chance to get it tested.  i dream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b are now taking jezebel over.  with unabongers permisio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 control of it and do not need to put out our 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ith the source w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- After a year of this game sitting on floppy, I unzipp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t into FREEWARE. Only got the one registration. Gu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 couple years too late in writing this game. H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iving BBS's and BBS'ers can enjoy playing this gam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enjoyed writing it. No changes in this vers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- Started out just wanting to fix some spelling error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called "bugs". Fixed them, and then found a real bu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ill someone, and they have protoplasm pods, you get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 giving them to you like it should, FIXED. ;)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players mentioned that it would be nice to hav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ail routines, no problem, I had the routines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ping sitting here in SuperWriter, so I modified the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ssed them in, and found another bug I missed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5 line message, and the other person quotes it, all he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loose. Fixed that too. Some people had problems with Jez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unning daily maintenance, so I changed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now runs maintenance flawlessly. Added a new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terday's news, So you can see what happend yesterd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day. Would like to take a moment to thank Silver Dollar Sa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for registering. Run by a local sysop was the fir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-BBS and is now the first to register Jezebel. Thanks. Oh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he Unregistered bar, had the wrong color chan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. Wow.. Alot for only 2 days of work.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- Ooops, December 1st came, and deleted all the players! ACK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won't delete players on the first of the month anymor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to auto-strip high ascii from the player's name,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guys doing that, and it made them pretty hard to kill! ;&gt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ra feature, to allow players to get the other guy's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ds if they successfully kill the other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- All coding done, all bugs removed. 100% ready for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  - Player attacks are now based on the players level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ave 1 attack per level they are on, the higher u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, the more they can kill. Replaced the intro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y co-author to th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  - Fixed a bug that for some reason wasn't reset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, so that they could never attempt growt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aving done it onc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  - Made the battles a bit easier, was WAY too hard up nea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and above. Also added a routine to add it to the ne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 up a level. Nice to know when someone is going u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1  - First version that was fully completed, many new thing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ny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2 - Second Version, was given to UnderNet and The Nigh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features, including the ability to aquire c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plasm pods, and mutationability. Added a weir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 to handle mutation. Mutation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ine help file. Fixed the high score routines,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players disapear anymore. We'll see if it works.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and an A after the players name to show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i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1 - First version, was only given to UnderNet to see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on somebody elses computer. Code completion at about 7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worked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