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HIK IG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-2004 by Dan Sha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GM is an In Game Module, and is essentially a game inside a ga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countered the idea with Seth Able's legendary Legend Of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.  He set aside a section of his game to run other games, which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layer database as L.O.R.D., and he released the Pascal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ccess that database into the public domain.  Since then, L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very popular BBS door because of the wide variety of IGMs tha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t GOTHIK to allow the same creativity to emerge from other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same capability to it.  And, to go one step further, I not only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structure (see below), but the source code to the first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GOTHIK, The Blue Moon Taver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GMs currently exist for GOTH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, the Blue Moon Tavern is the only IGM written.  I wrote it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source code available to everyone (that knows C or could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ever language you prefer.)  You may disect the source as you see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new and different programs.  You may make other, better tavern IG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don't rerelease different Blue Moon T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a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HIK has a file called "3RDPARTY.DAT" which it read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exist for it to run.  The structure is simpl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rd Party data file for GOTHIK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s need to be paired in thre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line determines who can play: 0=Human, 1=Vamp, 2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econd line is the string that is display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third line is the full path and filename of IGM to run (wit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2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lcolm'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RENEGADE\GOTHIK\CASINO\CASI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oon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OTHIK\Blue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K.EXE will pass the node number to your IGM as the las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added on to the end of what you supply in the 3RDPARTY.D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IGM expects the node number to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ow BLUEMOON.C does it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create a BLUEMNxx.CFG file for each node that yo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lue Moon Taver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LUEMN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ilar in structure to GOTHIK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SYSOP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</w:t>
        <w:tab/>
        <w:tab/>
        <w:t>C:\BBS\GOTHIK\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the Drop File that Gothik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kDir</w:t>
        <w:tab/>
        <w:t>C:\BBS\GOTHIK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GOTHIK and its data files (GOTHIK.PLR and NODE000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ir</w:t>
        <w:tab/>
        <w:tab/>
        <w:t>C:\BBS\GOTHIK\BLUEMO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his IG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Timeout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Buffe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TriggerSiz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rite my ow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files are at your disposal for your IGM to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is the drop file that GOTHIK used to gather info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you can read it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file called "NODExxxx.DAT", where xxxx is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 of a node running GOTHIK.  It's main purpose is that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record number of the player on that node.  This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"GOTHIK.PLR", which is the third file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OTHIK.PLR" is the database of GOTHIK's players.  What follows is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that forms the records in "GOTHIK.PL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layerData { //// This is the structure found in "GOTHIK.PL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36]; ////// The player's handle/real name fr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gameName[26]; // The player's handle inside GOTH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ex; /////////// Their sex, 'M' or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luff1; //////// Alignment fluff (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stOn[9]; ///// Date the player played last in "yyyymmd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luff2; //////// More alignment f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irthdate[9]; // Player's Birthdate in "yyyymmd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luff3; //////// Last piece of f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ttacked[26]; // gameName of who attacked player,"~" if no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level;      /// Player's level (1 to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exp;      ///// Player'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mortal;      // 0 = Human, 1 = Va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rating;      // 2 = LEWD, 1 = RUDE, 0 = P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timesOn; ////// Number of times the player play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HP; /////////// Player's Hit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maxHP; //////// Maximum amount of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moves; //////// Moves lef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maxMoves; ///// Maximum amount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weapon; /////// Weapon type ow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weaponPlus; /// A modifier to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ammo; ///////// Ammunition type ow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ammoPlus; ///// A modifier to the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ammoAmount; /// Amount of ammunitio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defense; ////// Type of ward that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defensePlus; // Modifier to the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Str, Int, Wis, Dex, Con, Cha; // D&amp;D styl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Willpower, Humanity, Thirst; /// New-styl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 Faith, Inginu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Bank; ///////////// The amount of cash the player ha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onHand; ///////////// The amount of cash the play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, feel free to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@ShauretteNet.com, or visit http:\\www.Shaurett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