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gabond took over maintance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p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LinkWith and LinkNumber being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same player playing on multipl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core screens.  The title text now starts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N95/NT version will now run in registered mod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bulletins not showing the correc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Win95/NT Version (fully 32 bit, multithre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ttache files to messages sent with the S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messages to all other sysops in the lea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editor in the SENDALL routine to b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ggle for duplicate player check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bility to delete player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mistakes in the INTERBB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 - First In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