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version 1.23 and before to version 2.00 or later 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running 2.00 or above, you only need to copy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ckup your current FBB game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FBB 2.00+ file to your original FB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UPGRADE.EXE (warning, if you have "mega" teams with all 16 sc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s, they will be busted for drug use, and many play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START.BAT to suit your BBS setup and create a FBASKET#.CFG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do not currently use one to run the game... you must com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directory out to get some IGM's to work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all the START.BAT file, rather than your old method for do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node number after it. Make sure you have a FBASKET#.CF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of your BBS... FBASKET1.CFG, FBASKET2.CF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line to call START.BAT w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.BAT %N  (where %N is th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 now supports IGM (In game modules - similar to Franchise Footbal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you must run from a batch file like START.BAT (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).  The CFG file has proven to be a much better method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and for that reason, the "Quick Setup" method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SYSOP.DOC for more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laying Franchise Basket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