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Setting up FBB with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Upgrading from v1.23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InterBBS Setu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1] What is InterBBS Gam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2] InterBB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4] Setting Up Franchise Basketba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5] Node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.6] The InterBBS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8.7] Hub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8.8] The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this product is given, either explicit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hat this program will run or anything els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test it on several systems,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ilities.  If you do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I would like to hear about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at the above Internet address.  I will attempt to hel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unning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version of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It may be included in, but not limi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istribution, CD ROM's, BBS downloads, floppy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Franchise Basketball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Baske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21/535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Franchise Basketball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ribution sites in the DISTRO.DOC, at Mos Eisley 413-684-426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ts.com      /pub/dferber/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jaxnet.com   /private/mconn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Franchise Basketball, a documen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was included for quick and painless setup.  This version (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with that file.  Over the several months that th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games have been available, I have found that the quick set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essy, and is not as versatile as the configuration fi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I have decided to eliminate the quick setup and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method exclusively.  It is nearly as pai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ANSI screen codes to create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and therefore must be run on a BBS using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For stand alone PC's and Networks, the graphics and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out any additional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run an InterBBS game, you need almost 5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run MAINT.EXE.  This is due to the fact tha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KZIP and UNZIP from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Setting up FBB with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Franchise Baske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 to the directory containing Franchise Basketball (FB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  Then Quit the F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Basketball generates a file called FBB.CFG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a name for your config file, any other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install FBB 2.00 for the first time, you mus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1STINST.ZIP.  It contains files that are only neede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grades are released you will not (or shouldn't)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m.  These are such things as the MODULES.DAT, STAR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BASK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with your FBB###.ZIP archive is a file called FBASK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configuration file.  This file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ptions specific to your BBS.  The CFG file expla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options in great detail.  You may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FBASKET.CFG file to set it up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use the working directory option in FBASK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change directories within your batch fil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ed this item.  Several IGM's may be thrown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f you cho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have edited your FBASKET.CFG file, you may sa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BASKET#.CFG where the # represents the nod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the configuration file is for, so a one nod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nfig file called FBASKET1.CFG.  This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optional node configurations for each node of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need to edit the batch file START.BAT (which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BB###.ZIP archive.  It is important for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batch file or one very similar, because FBB us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ing to execute IGM's and successfully return to FBB.  So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o reflect your BBS path, and drive (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it commands for your BBS).  Your final STA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need to be changed in two places... #1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before FBB's execution (this includes remaining the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amed it in the above step), and setting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it command to return to your BBS at the end of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ally, you must run the program called MAINT.EXE once per 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season to move faster, more than once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BB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run FBB from your BBS, you will pass it on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ode number (which is usually something like %N)...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run the game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FBB\STAR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 if your game is located on drive C in the DOORS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anchise Basketball uses external fossil drivers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ad any non-standard ports or IRQ's from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thout having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Basketball does support multiple nodes.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however, requires the use of the .CF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1.CFG, FBASKE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S\FBB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the batch file, run FBASKET.EXE with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SKET.EXE FBASKE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first parameter sent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.EXE file must be run at least once per da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many games you want to play in one day...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).  This event must be exclusive.  No one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hen MAINT.EXE is run, because it update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, 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4] Upgrading from v1.23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ke a backup of your game (in case there is an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unzip the FBB archive to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must setup the game to run from the START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FG file.  So, please reference section 4.1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2.xx from scratch, ignoring all but the items o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 not already have one) and the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hould work with most major drop files.  If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rop file, you may define a custom drop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.  Please see the CF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 or L  Runs FBB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The name of a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local mode by typing "FBASKET L", make su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dashes or anything else before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run FINIT.EXE first!  The gam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all data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hat mode (Warning: Due to the advanced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FBB uses, often the chat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he user was previously view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at reason we suggest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 mode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Reserves the system for the sysop next (RA 1.00 and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dditional Utilit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Score files FBBSCORE.ANS and FBBSCORE.ASC.  These two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SCII lists of last night's scores to be used a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 They are both located in the FBB direct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MAINT.EXE each night.  Before all teams are fi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ts as an advertisement for the game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vailable for InterBBS nodes.  They are created by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o each system.  They will be in your FB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age 3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e INSTR.DOC file is a text file for users of the g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plains many of the options on the different menus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orks.  It is a good idea to make this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o users do not have to rely on the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The game will automatically fill unclaimed teams after X day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The FINIT.EXE program includes several useful utilities for 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means to change all name datafiles, a play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gue editor, and a coach editor.  Some of these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InterBBS Setu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version 2.01 adds a new dimension in sports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upport.  This system is in the early stages of develop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, I am certain that any shortcoming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come.  Right now, you may need as much as 50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MAINT.EXE, due to the fact that PKZIP and UNZIP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1] What Is InterBBS Gam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 play (as popularized in such games as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and Baron Relms Elite) is the practice of play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 between several BBS systems.  By doing this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system may interact with each other.  This all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lve a much larger base of players, often tim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2] InterBB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 me say, that there are limited options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in the InterBBS menu.  Right now, users may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BBS team, another league's standings, and any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.  No trades may be proposed, message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other items that FBB supports.  You may st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hings on your local system, it is just tha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m IBBS has not been added, yet.  Thes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as new editions and bug fix versions are issu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with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Franchise Basketball will find, that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e game functions correctly. 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articipate in the regular season (Inter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) but will not be allowed into the playoff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tems will be in the playoffs.  If a syst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layoffs begin, they will not be inclu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's playoffs.  In addition, unregistered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y of the registered options, like trade, sign free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ings reasonably simple to manipulate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few simple rules be followed when playing 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FBB league setup, several options must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 in the league.  These are, the number of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off series, Days to wait before filling coach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in the season, and the InterBBS toggle (of cours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).  All of these options (with the exception of the IB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pdated each day aytomatically from the hub'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the "current day" is also taken from the hub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ill be near the same point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nly one BBS may be the "hub", that system may add/edit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nodelist.  No other system can update the list, on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as the "hub".  The hub must then send each nod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nodelist... called NODELIST.FBB, and they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nodelist with the "official" one.  At that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must go into FINIT.EXE and choose "G" to edit a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that HAS ALREADY BEEN SET UP.  If the game is not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, the nodelist.fbb file will be deleted!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n IBBS game before you replace the nodelis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b MUST be node 1 in the node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"hub" net address and "your" net address must appea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do in the nodelist, this is used as a double check by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"hub" of the game (where all InterBBS games will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node #1 in the nodelist.  Of course only the h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ll systems should have a unique node number.  This numb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 position in the nodelist.  Up to 127 BBS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erBBS game.  This number is quite large, and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ation of that many BBS's may be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items may be more along the lines of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rules", but as long as the game is setup follow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lines, all should be 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an InterBBS game, you must have a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rontDoor or Intermail that is capable of sending 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n addition, you must have a network node addres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21/535) and a nodelist for the mailer containing all Leagu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creates a netmail message and attachment each nigh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places.  You must have these items so that the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eliver the messages.  Many mailers come with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with which you can add your own entries to the nodeli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a way to transmit the data from point A to poi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front end mailer,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8.4] Setting Up Franchise Basketball InterBB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teps to set up a node to play interBBS with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you have some information about the leagu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.  You must know at least the following, the hub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the league number, your net address,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be in the regular season, the number of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 the playoff series, the times that the hub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(important so you can get your systems files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up FBB with a league (not IBBS yet) that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ason games and playoff games in a series 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may input the number of playoff gam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allowed to play in those games until th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fter the league is set, enter option "G" in FINIT.EX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tup/Join InterBBS Game.  FINIT will tell you (it shoul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belong to an IBBS game, and it will ask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 to join one.  You may answer "Y"es.  At this tim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(IBBSINFO.FBB), a nodelist file (NODELIST.FB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irectories (.\WORK and .\IBBSDATA) are crea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olds vital FBB IBBS information, the nodelist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are the hub) or replaced (if you are a nod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will control where the IBBS information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ectory, stores all outgoing file attach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BSDATA houses all IBBS information that the game will u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files for oth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fter the game creates all of the proper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edit that information so that it appli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all the paths and information in the I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(see InterBBS Game Editor below for more detail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).  Although my netmail and front end mailer expert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ing, I believe it should be possible to route the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FBB through other BBS's by removing the "Crash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(making them No)... of course I could be wro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o, now you have the IBBS section set, what you need to do i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list.fbb file, and replace your copy with the "Good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, users will not be able to access any of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until the correct data is in the IBBSDATA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be fairly soon after the start of the seas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get critical errors if the files have not arrived ye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lly nothing to worry about, the errors should cea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packet from the hub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k, your node is now set (or hub).  How about the MAIN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version 2.01 and above use a new system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ying games.  There are now two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d OUT.  So if you are involved in an IBBS game,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MAINT IN or MAINT OUT at various points in the d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, here is a chart of what each does for both hub's and n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MAINT IN           |          MA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  |  -Unzips any packets from    |  -All Hub MAINT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nodes into the IBBSDATA    |  -Plays Games/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directory                  | 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  -Fills Hub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  -Zips all IBB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   makes packets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|  -Unzips packet from hub     |  -Zips Local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containing all IBBS data   |  -Creates Netmail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-Updates all local datafiles|  -Fill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with current inform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-Creates several Loc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Data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-Resets league at end seas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some of the major functions performed b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, on different system designations.  Each syste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 IN and MAINT OUT at least once per day.  The hu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MAINT OUT once!  The nodes should probably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nce, MAINT OUT before calling the hub, and MAINT 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believe there will be any ill effects if you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ce, though... just mor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b on the other hand, as stated earlier should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 OUT once.  MAINT IN, however, i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ce.  If you wish to take care of housekee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an FBB packet, you can run MAINT IN, and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moved to the IBBS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quickly see how it becomes more difficult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leagues, due to the coordination involved. 125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info to the hub is a bit much, but if a rou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worked out, it may be fine.  You also have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ven though the games play very fast on 486's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BBS league with 127 teams could have over 3000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5] Node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de happens to go down, no problem.  The nodes data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hub's IBBSDATA directory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de will just be "dead", meaning there is no activ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s.  The games will still be able to be play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influencing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may (at the end of a season - whe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has not been created) add and remove nod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NODELIST.FBB and delete all the datafile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files for a given node will all end in that node'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tafiles for node 11 would be PLAYERS.11, OWNERS.11, etc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the IBBSDATA directory.  The hub MUST delet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odes should do s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ub should go down, another system may take it's pl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have to change the "Hub Address" in FINIT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must be edited, and the new hub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"Are you the Hub BBS", but other than that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O much trouble in changing the hub.  I would recomm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in mid season, however.  If you choose to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at least make sure you swap the old and new hu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, and rename all the datafiles from one,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ny time the nodelist changes, the hub MUST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all BBS's in the league ASAP.  Otherwise, the n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ir files incorrectly, send to a non-existent n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view a league, or wors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6] The InterBBS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that you know about how the IBBS segment works,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and required setup, let's get into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BBS items can be edited in FINIT.EX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  Here are the items and brief descrip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 IBBS Gam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Are you the hub BBS (Yes/No) - this is a simple one...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acting as the "hub" BBS.  This means, does your BBS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BBS files and redistribute them, play 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e/edit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Hub Network address - This is the net address of the hu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filled in even if you ARE the hub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updated if a BBS resigns from being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Your BBS Network Address - The Network address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known by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Path to the Netmail Directory - The path to whe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all of it's outgoing netmail .MSG files.  F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d place all outgoing mail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Path to your netfile directory - The path wher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all of the files it has received through net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the place where it'll find zipfil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Path to the FBB datafiles - Where is FBB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Crash Packets to destination - Right now, this togg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flag on outgoing mail packets.  These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a mailer event allows for the delivery of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, this option should allow for rou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other leagu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Hold Packets for Pickup - This sets the hold flag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 This would be useful if the hub wanted to hav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up mail from them, rather than send it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spread the costs of phone charg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] Erase packets after sending - This sets the Kill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on the netmail message, it will kill the messag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sen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Total Systems in Game - This item is take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, and is the total number of systems in the IBB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Play Regular season IBBS - In FBB, you may play IBBS two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offs only, or Regular season and playoffs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up to play one of those two ways Yes = Season and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= Just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Your System's Game Node - Also calculated by FINIT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... if it is not found in the nodelist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This league's Number - Each league must have a uniqu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This is to allow one BBS to participat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gues.  All BBS's in a given league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Nodelist - Obvious (Available only to the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Remove BBS from InterBBS play - Get out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7] Hu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is the main system of an InterBBS league.  It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all the information is received, manipulated (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), and repackaged for delivery to all nodes.  The h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several things, including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e nodelist (a sequential binar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BBS's involved in the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nodelist, there is only one thing you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in mind.  The hub MUST be node 1!  That's it.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information to node 1, and they copy information from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is one restriction, you as the hub may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 their own node numbers.  Theoretically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 ANY number, not always in order, so node 1, 7, 8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compose a 4 league InterBBS game.  They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2, 3, 4... But, 1 does have to be the hub, it (the hub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nodelist is created, you must send each of the n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.  Those nodes in turn, must take the NODELIST.FBB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nd and copy it to their FBB directory (replac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FBB) NOTE: This should be done AFTER they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up for InterBBS play - in other words, choose optio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in FINIT.EXE, and enter all of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 the NODELIST.FBB fi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copying of the nodelist, that nod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ption "G" again in FINIT.EXE.  This forces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the nodelist and check for that nodes number i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goes well, the correct node number and total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in the proper slots on the Edit I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Leagu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gue Number is a unique designation for each leagu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s involved in.  Each BBS in an IBBS leagu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eague Number, but if you are involved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BBS leagues, those leagues must have 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ally only used to name IBBS league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BBS leagues do no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8]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BBS segment of the game transmits several files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fferent BBS's.  You as the sysop of a BBS may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where you'd like to "hot wire" a local IBBS game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additional files, or otherwise tinker with the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In this case, here is the breakdown of w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should be lo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creates a file called INODEX.Y (X=League Number Y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.  This file is Zipped (although it has the node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reated in that nodes WORK directory. 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ub, it will be in the hub's Netfile directory (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er software).  This should coincide with the 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was entered in FINIT.EXE option "G".  From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unzips all of the INODE files to its IBBSDATA directory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s, and then zips all nodes datafiles into one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UBX.ZIP (X=League Number).  This file is in the WORK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.  The game then creates a netmail message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HUBX file as an attach, sends the file, and i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netfile directory of the mailer (which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NIT.EXE under option "G"), where MAINT.EXE will unz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BS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BBS datafiles (from other systems) go in the IBB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y all have the extension of their node (ie. PLAYER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"3"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Baske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Conn             The Game Board      904-276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 Boles            Opening Day Data &amp;  317-649-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or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for valuable feedback on the InterBBS segment of the g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om Bars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and Foo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Hockey and Franchis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