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kness Plastic Surgery Center v1.0 03/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ream master!DoRE!ACiDiC!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GM for Darknes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s and win3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-is" without warranty of any kind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, nor could, the author be held liable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, but not limited to, lost monetary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material possessions or other incidental, consequentia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amages arising out of the use,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ven if the author has been advised of the poss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imply that you agree to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ipulations that may result from it hereon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 at any time, even without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should the author observe, or be made aware of non-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breach of, any of this license'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in its unmodified form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sk for payment for it, with the exclusion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/or for it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responsibility, should this software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nd all illicit or illegal activities, as defined by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softwa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s and registered trademarks are propertie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resemblance to anyone, alive and well or otherwise, is strict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rkness plastic surgery center where you can change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via the bruce jenner packadge. more will be added as the igm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gm requires a working installation of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1.00 ß3.  this game will not run by its self.  having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isn't required, although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idea if you had others playing. the lates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0 ß3 with patch #3 compiled 11/20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to your darkness directory, run th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s.  psc32.exe and psccfg32.exe.(win32) psc.exe and psccfg.ex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IT IN IT'S OWN DIRECTORY!!!  there seems to be an issue with darkness not reading the ps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it is installed remove the path in psc.dat it's has to do with an older version of xdoo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oint you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you can run the config program to un install it. Win32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c.exe – do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ccfg.exe –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32.exe – win32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ccfg32.exe – win3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c.pas – pascal source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c.doc –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snew.txt – latest update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–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–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dreamland.darktech.org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me on DoRENET in the bbs doors / util rela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etmail me at 44:100/0 on DoRE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n our site 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for making darkness, g00r00, h7,skuz,all the DoRENET nodes,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