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me.Doc - Readme file for AdeptXBBS User Statistics Generator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Programmed by Paul Meyer of the Spyders Web BBS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USG is a simple program that will read adepts us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asic "Top Ten" reports on the data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version (0.002), only 8 different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is is subject to change as I find different reports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il Adept iron out all the bugs in adepts userbase**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you must tell the program which repor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y issuing command line options.  Thes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I mention this is freeware?! OK.. It is also freeware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eptXBBS User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ADPSTATS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lags: (initiated by a hypen (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D[k|n] Top Ten Downloaders by Kbyte 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U[k|n] Top Ten Uploaders by Kbyte 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C      Top T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T      Top Ten Time L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M      Top Ten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O      Other Miscellaneou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h, -?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-*      Generates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- Cas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- Due to a bug in Adept, Number of Up/Downloads will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display the number of up/downloads.  Adeptsofts fault..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ADPSTATS -Dk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This will create the Downloaders by Kb and Num, and the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the time lee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consists of Keyword-Data pairs (like the Session.Info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nd allowed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- Your name.  This name and statistics will not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   - The BBS Name.  This is required, if not present, a small 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y BBS will be used instead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TH      - The path to where the 'users.' file that will be interro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s. (ie: G:\AD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OLOUR - This is the colour of the name field in the reports,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CK        BLUE        GREEN        CYAN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ENTA      BROWN       LIGHTGRAY    DARKGRAY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GREEN   LIGHTCYAN   LIGHTRED     LIGHTMAGENTA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Default colour is LIGHTGRAY.  Also note it is spe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tralian/Canadian/Non-Yankee way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COLOUR - This is the colour of the data field in the reports,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CK        BLUE        GREEN        CYAN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ENTA      BROWN       LIGHTGRAY    DARKGRAY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GREEN   LIGHTCYAN   LIGHTRED     LIGHTMAGENTA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Default colour is LIGHTGRAY.  Also note it is spe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tralian/Canadian/Non-Yankee way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- Type of file produc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EPT - Adept meta values are used to change colour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SI  - ANSI codes are used to change colou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TH  - Both files will be generated ANSI with .AN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DEPT with .ASC extension. *NOT IMPLEMENTED Y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FILE     - This is the name of the output file name for the ??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??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K - Downloaders by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N - Downloaders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K - Uploaders by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 - Uploaders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 -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L - Top Time L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P -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 - Miscellaneous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ample config file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urrent Bugs Noticed in Adept User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num, ulnum  - These values are not updated after e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_percent - This is not updated either...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nd me any comments/suggestions/hate mail/be-my-fri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... go ahead!  I especially require more input as to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should make this progra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means of contacting me, listed in more-likely-to-b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st-likely-to-be-read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:   pmeyer@edne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BS:      The Spyders We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1-9-381-3361  (Perth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etmail:  Paul Meyer @ 3:690/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net Netmail: Paul Meyer @ 55:100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ave a Message on the AdeptSoft BBS to me (Paul Me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rchive you sh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- The Usual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_ID.DIZ  - The Adept Enhance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- The histor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PSTATS.EXE 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PSTATS.CFG 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keep all these files together.  You may change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bsolutely no guarantee that this program will not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 let alone run on it!  BUT, this program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veral times on my system with no problems at all. 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le the BBS was running and while a user was on the BB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any part of my system to become corrupt or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