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��  /��  /�� /��������   /�����   /������    /�����    /�����  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 /�� /��  /��    /��     /��  /��  /��  /��  /��  /��  /��     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 /��  /��    /��    /���  /��� /������  /���  /���  /����� 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 /�� /��  /��    /��     /��  /��  /��       /��  /��       /��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 /��  /�����     /��      /�����   /��        /�����   /������ 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eptXBBS AutoP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/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an-Ray Arse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thSta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 - File Last Modified March 8th 1996 -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! ....................................................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duct (introduction)...............................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duct ........................................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&amp; Configuration Program Included ....................... 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.O.P.E. Utils ........................................... 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....................................................... 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......................................................... Par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From the Author (must read) 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ontacting the Author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O.P.E. Utils products 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�į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ean-Ray Arseneau will NOT be resposible for ANY Loss of Profit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or any other problems that may be hazardous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. In other Words.. U.A.Y.O.R. (Use At Your Own Risk!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ing I have Done, This program works Perfectly! Let's hop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�į About This Product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duct because I know how much I and many other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"AutoPost" at login, or even off the Main Menu. This Product 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a 'Wall', yet, it allows up to 3 messages, 3 Lines Long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s write, will be posted on The Autoposts for other to 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 for Activities planned, or Quick Bulletins, News, Almos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your users can think of! All will be displayed on a Beautifu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will literally blow you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�į How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 product is very self explanatory, the Install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ftware, then Will bring You to the Config Program,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Colors you want to have For the Differen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(i.e: Handle Color, Autopost Written Color) The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�į Install &amp; Configuration Program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part, as I was saying, this first �eta will *not* hav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ut will have a Complete Installation program that will ask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 related to have the Autopost module load up at login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ut in your Main.Menu or Other Menu Files. And will mak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 �į About H.O.P.E.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tils is a company dedicated to selling products, The Programm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Utils. is lead by me, Jean-Ray Arseneau, we have a few other peop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. The Programming department is Dedicated in trying to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, Most Reliable scripts for the AdeptXBBS System. We Als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FreeWare* Concept. About 90% Of All Our Products will be Free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9% Will Be Email Or CardWare (sendme email, or a postcard), and the 1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ee ($). We do spend a lot of time trying to bring you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nd We know that Like me, A Lot Of Sysops spend a lot/all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BBS'es (Boards). And don't have money left over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products. That is why our utils are Completly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�į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, Please go to Appendix B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 �į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Plan on releasing another versions. When the Technology is bet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grate it into Our scripts, So when we can add a bit mo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release the new versions. I can't say how many, but I can sa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�į Word From The Author (must rea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is not only for the reason that I stated earlier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leased this as something to keep all of you's waiting t'll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Awaited AdeptXBBS Gambling Casino! I *can* say this, The Casi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set to be released, We Have a little bit of Code to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ocs, But I cannot release due the the limita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 REXX Engine. It's A powerful and great engine alright,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to function properly, We Need special functions that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Once they are added, we will intergrate them into the Casino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one more time, and Then Release the First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lt;advice&gt;- &lt;G&gt;, I use this program in my logon process because it let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y logon) to view the new autoposts, continue in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, and put up little bulletins, and it makes so that everyon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least. All they have to do (if they don't want to write an autopo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they will by pass all of tha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�į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via thes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ray@n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arse@villag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Ray Arseneau @ 1:224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Star/2 (My System) - (705) 647-9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Soft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ually post daily messages in the AdeptSoftware Ech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of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am usually hanging out in the #Adept Channel on Irc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kname Hawk (or _Hawk, Hawk_) just do a /whois &lt;nicknam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ddress it has AdeptXBBS Casino Developer, then it'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�į ADUtils. Uti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listings of the Current *OFFICIAL* public releases of H.O.P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pt One-Liners - ADLiner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pt AutoPost - ADPost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ptXBBS Gambling Casino! - ADGC##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ean-Ray Arsene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