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##    ##  A D A P T   V 2.01/BET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#    ##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  ##    ##    A D E P T   M S G   A R E A   M A N A G E M E N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#    #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#   ##      Release date: 02/20/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###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, design, documentation, sample files (c) 1995,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:   Ingo Reiche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:2455/303.0@fidon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5:1200/107.0@adeptn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ichert@ndsbbs.rhein-main.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S: 101551,717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rights reserved worldwid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=&gt; ALL COMMENTS ARE HIGHLY APPRECIATED !!! &lt;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veloping this program took more than 300 hours of manwork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ease support Adept software by sending me a netmail - THANK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get the latest release of ADAP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nd email to reichert@ndsbbs.rhein-main.de to receive late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s about ADAP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request MAGIC ADAPT from one of the following system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go Reichert       NiteLine BBS:           2:2455/303.0@fidon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aus Ader          VGA-PLANETS-BOX:        2:2448/232.0@fidon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et ADAPT*.LZH at one of the following bbs system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go Reichert       NiteLine BBS:           +49-6784-981044 v34+ISD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efan Michl        Paartal BBS:            +49-8251-53067  v3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ephan Fehse       Steve's-Brain-Twister:  +49-2273-69335  v3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aus Ader          VGA Planets BBS:        +49-201-898524  v34+ISD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ulie Strietelmeier The Fret Board BBS:     +1-812-342-6546 v3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 the following peopl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l ADEPT sysops around the worl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supporting a system that really needs the support 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which, after all, is worth the support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greetings go to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tefan Mich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tefan Feh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Klaus Ad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ulie Strietelmei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ex Oku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arsten Schmid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l programmers working on new ADEPT tools!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S of ADAPT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ee HISTORY.DO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has NO WARRAN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ADAPT and any accompanying programs/files is at YOUR OWN R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e of ADAPT, you agree to hold the author and parties directly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rectly related to the author faultless from the non-use, use, an/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use of ADAPT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is provided 'AS-IS' and WITHOUT ANY WARRANTY IMPLIED OR OTHERWI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perfectly manages your ADEPT message area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handles UNKNOWN.PKT files as well as AREAS.BBS files and 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s descriptions out of any Fidonet.Na conform text fil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also has the capability of creating MGROUP files for E.M.A.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nables you message area groups in ADEPT without changing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or ASCII files everytime you get a new area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features of ADAPT include:</w:t>
        <w:tab/>
        <w:tab/>
        <w:tab/>
        <w:tab/>
        <w:tab/>
        <w:tab/>
        <w:tab/>
        <w:tab/>
        <w:tab/>
        <w:t xml:space="preserve">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 nettags, renumbering and sorting area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Getting started with ADAP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 Distribution file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 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 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 Quick setu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ADAPT.CFG keywor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Fil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Default valu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 Flag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 AStar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Appendic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 MORE great tools for ADEPT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 Distribution file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should be in your ADAPT archiv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.EXE      Main progra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.DOC      Documentation (text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.INF      Documentation (inf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.DOC    List of ADAPT releas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Description file for BBS u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N.CMD       A modified AMAN.CMD used for message groups displ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.CFG     Sample configur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 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is needed to run ADAPT on your PC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Warp + REXX    (2.30 or abov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EPTXBBS for OS/2  (0.97 or abov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 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ADAPT is quite a simple task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reate a new directory and extract all files out of your ADAP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fil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 Quick setu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, check your GATEKPR.CTL file and get a look for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 keyword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:       Needed fo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Unknown.Pkt im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AREACREATE  Unknown.Pkt im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DIR         Unknown.Pkt im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REA        Area.Control, Message_Areas and MGROUP export (=MUST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what your GATEKPR.CTL file should look lik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2:2455/303.0@fidonet 55:1200/107.0@adept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AREACREATE  2:2455/0.0@fidonet 55:1200/100.0@adeptn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DIR         C:\Adept\Message_Area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REA        1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auto-detects your ADEPT path if you have specified APATH in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SYS fi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PATH=C:\Adep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that this is done, you may start ADAPT by just typ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[ENTER]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command promp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 uses ADAPT.CFG as defaul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give another CFG-file as 1st command line parame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. 'ADAPT Demo.Cfg'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ADAPT.CFG: Fil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keywords may be used in ADAPT.CFG to set other than the de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s for ADAPT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:     Example:                                Needed for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bsFile     'Areas.Bbs'                             Areas.Bbs im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NaFile      'Fidonet.Na'                            Fidonet.Na im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knownFile  'C:\Adept\Mailer\Password\Unknown.Pkt'  Unknown.Pkt im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GroupHeader 'C:\Adept\Text\MGHeader.Asc'            MGROUP.ASC ex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give both PATH and NAME of the file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ADAPT.CFG: Default valu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define default values in your msg area setup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:  Example:                  Sets:          Needed fo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Flags  2328                      Flags          Unknown.Pkt im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Desc   'No description'          Description    Unknown.Pkt im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Path   'C:\Adept\Message_Areas'  Path           Unknown.Pkt im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 ADAPT.CFG: Flag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lags may be used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1 = YES   0 =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:       Defaults to:   Description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        0              ONLY write debug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bose        0              Verbose logg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          0              Writes .TEST instead of updating MA &amp; A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NetDesc     0              Add Nettags like '[FIDONET]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canEchos    0              Rescans all areas from AC - Use with car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4  ADAPT.CFG: AStar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keyword sets starting area numbers for echos according to the zo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            Descrip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tart.1    10        start numbering for FIDO zone 1 at 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tart.2    40        start numbering for FIDO zone 2 at 4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tart.55   100       start numbering for Adeptnet at 1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 MORE great ADEPT tool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 ------------------ -----------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EPT BACKUP SYSTEM v1.2/BETA for OS/2 by Ingo Reichert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 ------------------ -----------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uto-Detects your Adept director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ads your Adept configuration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ates a complete backup set (ZIP-file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rts backups in directories according to the dat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W! Definable Backup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W! Selective backup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TRY IT OUT!*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=(ANOTHER GREAT TOOL FOR ADEPT BBS!)=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####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##  ##     A D E P T   S Y S O P   G U I D 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  ##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####       I N F   V E R S I O 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   #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####       LAST RELEAS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is GUIDE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50 Adept related f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50 Adept sysop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200 hours of work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1000 lin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80000 byt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####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##  ##    A D E P T   S Y S O P   L I S 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   ##  ##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######     T E X T   V E R S I O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    ##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#####      Release date: 01/08/9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O R E   T H A N   1 5 0   A D E P T   S Y S O P S   W O R D W I D E 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 &gt; &gt; &gt; &gt;  BBS     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BS      numb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mail    addres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do     addres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deptnet addres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200 hours of work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300 lin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&gt; 30000 byt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ADEPT LANGUAGE Guide v0.2 ALPHA (Release B)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the first and only language guide for Adept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e by: Ingo Reichert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reichert@ndsbbs.rhein-main.de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ADEPT MENU Guide v1.0 BETA (Release B)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the first and only menu guide for Adept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e by: Ingo Reichert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reichert@ndsbbs.rhein-main.de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ADEPT REXX Guide v0.9 ALPHA (Release B)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the first and only rexx guide for Adept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e by: Ingo Reichert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reichert@ndsbbs.rhein-main.de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                                          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############################################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</w:t>
      </w:r>
      <w:r>
        <w:rPr/>
        <w:t>ͻ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-==============================-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FILE AREA SORTER  1.10b/BETA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-==============================-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</w:t>
      </w:r>
      <w:r>
        <w:rPr/>
        <w:t>SORTS FILE_AREAS BY NUMBER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</w:t>
      </w:r>
      <w:r>
        <w:rPr/>
        <w:t>* FREEWARE *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-=========================-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A C O S T   0.26a/ALPHA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-=========================-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&gt;&gt;&gt;   ALPHA RELEASE OF GERMAN DIALING COST TOOL  &lt;&lt;&lt;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on to be released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EPT BUG MANAGER:  Another bug to report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 time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ot too annoyed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ET BUG MANAGER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asy creating of bug reports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ets most info from your cfg fil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ug reports in a minute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